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pt-BR"/>
        </w:rPr>
        <w:t>Ofício N</w:t>
      </w:r>
      <w:r>
        <w:rPr>
          <w:vertAlign w:val="superscript"/>
          <w:lang w:val="pt-BR"/>
        </w:rPr>
        <w:t xml:space="preserve">o  </w:t>
      </w:r>
      <w:r>
        <w:rPr>
          <w:lang w:val="pt-BR"/>
        </w:rPr>
        <w:t>JG 278/2000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Brasil, Natal e Rio de Janeiro, 31 de agosto de 2000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ir Nigel Rodley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elator Especial sobre a Tortura das Nações Unida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entro de Direitos Humanos da ONU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Palais Wilson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Genebra, Suíç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Por fax: 41- 22- 917 –9006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E-mail: </w:t>
      </w:r>
      <w:hyperlink r:id="rId2">
        <w:r>
          <w:rPr>
            <w:rStyle w:val="InternetLink"/>
            <w:lang w:val="pt-BR"/>
          </w:rPr>
          <w:t>jnbeuze.hchr@unog.ch</w:t>
        </w:r>
      </w:hyperlink>
      <w:r>
        <w:rPr>
          <w:lang w:val="pt-BR"/>
        </w:rPr>
        <w:t xml:space="preserve"> ; </w:t>
      </w:r>
      <w:hyperlink r:id="rId3">
        <w:r>
          <w:rPr>
            <w:rStyle w:val="InternetLink"/>
            <w:lang w:val="pt-BR"/>
          </w:rPr>
          <w:t>jdoerfel.hchr@unog.ch</w:t>
        </w:r>
      </w:hyperlink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/>
        <w:t>Ref: Espancamento policial sofrido por José Haroldo Fernandes Campos e seu filho, Francisco Assis de Souza Campos, Natal, Rio Grande do Norte, Brasil, 9 de dezembro de 1999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Prezado Sr. Sir Nigel Rodley,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Dirigimo-nos à V. Exa., respeitosamente, em nome do Centro de Justiça Global e do Centro de Direitos Humanos e Memória Popular, para informá-lo sobre incidente de abuso policial e espancamento sofridos por José Haroldo Fernandes Campos e seu filho, Francisco Assis de Souza Campos, em Natal, Rio Grande do Norte, em 9 de dezembro de 1999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As informações aqui apresentadas são baseadas em depoimentos fornecidos pelas vítimas à Polícia Federal no estado do Rio Grande do Norte (Ministério da Justiça, Departamento de Polícia Federal, Superintendência no Estado do Rio Grande do Norte, Termo de Declaração, Processo n. 08.664.000.400/00, 2 de fevereiro de 2000), entrevistas com membros do Centro de Direitos Humanos e Memória Popular, laudos médicos e documentos de viagem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/>
        <w:t>Fato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>Em 9 de dezembro de 1999, José Haroldo Fernandes Campos e seu filho, Francisco Assis de Souza Campos embarcaram em um ônibus da companhia Nordeste, linha Natal –Fortaleza. Entre 22:15, horário de partida do ônibus, e 24:15, quando chegou em uma parada habitual, o ônibus parou em um posto de gasolina, na periferia da cidade de Santa Maria, junto à BR 304. Aparentemente, o motorista do ônibus considerou Campos e seu filho suspeitos e então alertou policiais da polícia rodoviária federal que estavam próximos. À época, Francisco Campos, dezoito anos, dormia com seu braço ligado à vários tubos intravenosos com soro para tratar uma doença crônica de rin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Corpodetexto2"/>
        <w:rPr/>
      </w:pPr>
      <w:r>
        <w:rPr/>
        <w:tab/>
        <w:t>No posto de gasolina, a polícia abordou o ônibus e atacou Francisco, espancando-o por aproximadamente 20 minutos. Enquanto o policial batia em Francisco, esse permaneceu sentado e seu pai implorou para que o policial parasse com a agressão. Finalmente, o policial que batia em Francisco forçou-o para fora de sua poltrona para o fundo do ônibus, onde revistaram-no. O policial interrogando José Haroldo atingiu-lhe nos testículos, choque que fez com que este caísse no chão de dor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Os policiais forçaram então Francisco e seu pai a sair do ônibus. Durante o espancamento cometido pelos policiais dentro do ônibus, um dos policiais reabriu uma ferida que Francisco já tinha em sua perna esquerda. Quando Francisco desceu do ônibus, a ferida reaberta sangrava muit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Do lado de fora do ônibus os policiais ameaçaram pai e filho, chegando a apontar uma arma para José Harold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Seis dias depois, pai e filho continuavam a sentir dores em conseqüência do espancamento. A ferida na perna de Francisco mostrava sinais de infecção e José Haroldo sentia fortes dores em seus testículos. Foram então encaminhados ao Centro de direitos Humanos e Memória Popular. O Centro aconselhou-os a levar o caso para a Promotoria. José Haroldo e Francisco prestaram depoimento junto à Promotoria onde identificaram fotos de um policial, Diairlon, que lhes havia espancado na noite de 8 de dezembro de 1999. O promotor orientou-os  a fazer um exame médico. Em 17 de dezembro de 1999, médicos examinaram oficialmente pai e filho emitindo um Laudo de Exame de Corpo de Delit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</w:r>
    </w:p>
    <w:p>
      <w:pPr>
        <w:pStyle w:val="TextBody"/>
        <w:rPr/>
      </w:pPr>
      <w:r>
        <w:rPr/>
        <w:tab/>
      </w:r>
      <w:r>
        <w:rPr>
          <w:b w:val="false"/>
        </w:rPr>
        <w:t>Estamos a vossa disposição caso sejam necessárias maiores informações. Agradecemos antecipadamente pela atenção dispensada a este cas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tenciosamente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James Louis Cavallar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iretor/ Centro de justiça Global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Cc: Centro de Direitos Humanos e Memória Popular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nbeuze.hchr@unog.ch" TargetMode="External"/><Relationship Id="rId3" Type="http://schemas.openxmlformats.org/officeDocument/2006/relationships/hyperlink" Target="mailto:jdoerfel.hchr@unog.c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15:33:00Z</dcterms:created>
  <dc:creator>JAMES</dc:creator>
  <dc:description/>
  <dc:language>en-US</dc:language>
  <cp:lastModifiedBy>marcio</cp:lastModifiedBy>
  <dcterms:modified xsi:type="dcterms:W3CDTF">2000-10-08T15:33:00Z</dcterms:modified>
  <cp:revision>3</cp:revision>
  <dc:subject/>
  <dc:title>Ofício No  JG xxx/2000</dc:title>
</cp:coreProperties>
</file>