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 essa grana fosse minha...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ita gente não sabe o que é dívida externa. Outros sabem, mas pensam que esta dívida não tem impacto nenhum em sua vida, na vida de sua família e de sua comunidade. Os números abaixo revelam o contrário: mostram que a dívida externa tem relação direta com o seu dia-a-d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ívida externa brasileira aumentou de 148 bilhões de dólares, no final de 1994, para mais de US$ 235 bilhões no final de 1998. Neste mesmo período, o Brasil pagou aproximadamente 126 bilhões de dólares aos credores, sob a forma de amortização do principal e juros da dívida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2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duzindo isto em Reais do Carnaval 2000, isso significa que transferimos aos nossos credores, ao longo do primeiro mandato do atual presidente da República, algo como 233 bilhões e 352 milhões de Rea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e teria sido possível fazer com todo este dinheir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lário mínim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 governo diz que se o salário mínimo subir para 176 Reais, isso provocará um "rombo" de 2 bilhões e 200 milhões de Reais nas despesas do Instituto Nacional do Seguro Social no ano 2000. Pois com o dinheiro gasto com a dívida externa, entre 1995-1998, seria possível cobrir este rombo por 106 anos!!!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3"/>
      </w:r>
      <w:r>
        <w:rPr>
          <w:rFonts w:cs="Arial" w:ascii="Arial" w:hAnsi="Arial"/>
          <w:sz w:val="24"/>
        </w:rPr>
        <w:t xml:space="preserve"> Com a vantagem que o dinheiro gasto em salários melhora a vida das pessoas e estimula a atividade econômi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ônu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om o dinheiro gasto com a dívida externa entre 1995-1998, teria sido possível pagar um “bônus” de R$ 1.474,00 para cada brasileiro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4"/>
      </w:r>
      <w:r>
        <w:rPr>
          <w:rFonts w:cs="Arial" w:ascii="Arial" w:hAnsi="Arial"/>
          <w:sz w:val="24"/>
        </w:rPr>
        <w:t>. Ou um bônus de R$ 45.677,00 para cada família brasileira que vive com até 1 salário mínimo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5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brez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o dinheiro gasto no pagamento da dívida externa, entre 1995-1998, teria sido possível investir 58 bilhões de Reais ao ano, no mesmo período, para erradicar a pobreza. Bem mais do que a direita brasileria propõe, da boca para fora: de 6 a 8 bilhões de Reais por ano, daqui até 20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mpreg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o governo tivesse investido, na geração de empregos, aquilo que ele enviou para os credores da dívida externa durante o primeiro mandato do atual presidente, teria sido possível criar 504 mil empregos diretos em montadoras de automóveis. Ou então criar 10 milhões e 500 mil empregos diretos em indústria têxteis. Ou ainda criar 15 milhões e 750 mil empregos diretos na construção civil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6"/>
      </w:r>
      <w:r>
        <w:rPr>
          <w:rFonts w:cs="Arial" w:ascii="Arial" w:hAnsi="Arial"/>
          <w:sz w:val="24"/>
        </w:rPr>
        <w:t xml:space="preserve"> O desemprego seria muito reduzido ou até eliminado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7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rad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o dinheiro que enviamos para os credores, teria sido possível construir 15 milhões e 556 mil moradias populares, de 35 metros quadrados, em lotes de 200 metros quadrados, ao custo unitário de R$ 15 mil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8"/>
      </w:r>
      <w:r>
        <w:rPr>
          <w:rFonts w:cs="Arial" w:ascii="Arial" w:hAnsi="Arial"/>
          <w:sz w:val="24"/>
        </w:rPr>
        <w:t xml:space="preserve"> Com isso, acabaria o déficit habitacional existente no Brasil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9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duc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1996, o Brasil gastou 37 bilhões de Reais com a educação. Mesmo assim, trabalhando duro, um professor de escola pública de ensino fundamental ganha, no início da carreira, em média 300 Reais por mês. Com o que gastou na dívida externa, entre 1995-1998, o Brasil poderia duplicar seus gastos em educação. E ainda sobraria dinheiro para construir 6 milhões e 565 mil escolas (a 13 mil Reais cada) ou então 948 mil postos de saúde, a um custo unitário de 90 mil Reais cada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10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astos em saúde</w:t>
      </w:r>
    </w:p>
    <w:p>
      <w:pPr>
        <w:pStyle w:val="Normal"/>
        <w:rPr/>
      </w:pPr>
      <w:r>
        <w:rPr>
          <w:rFonts w:cs="Arial" w:ascii="Arial" w:hAnsi="Arial"/>
          <w:sz w:val="24"/>
        </w:rPr>
        <w:t>Teria sido possível, entre 1995-1998, aumentar o gasto per capita do Brasil em saúde, de US$ 280 para US$ 479!! E mesmo assim continuaríamos abaixo da Argentina (US$ 795) e dos Estados Unidos (US$ 3.858)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11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sentament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ia sido possível assentar 5 milhões e 833 mil famílias de agricultores, ao custo de R$ 40 mil cada uma. O que acabaria com o problema dos sem-terra no Brasil, estimularia a atividade econômica, baratearia o preço dos alimentos, reduziria a população dos grandes centros e, de quebra, ainda reduziria o poder dos políticos conservad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édito ru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três primeiros anos de governo FHC, a média de crédito rural aplicado foi de 8 bilhões de dólares. Isso significa que apenas 10% da produção agrícola do país recebeu financiamento. Se entre 1995/1998 o país tivesse investido, na produção agrícola, aquilo que gastou com a dívida externa, teria sido possível financiar 40 bilhões de dólares ao ano, chegando aos 50% de financiamento da produção (o que ainda seria inferior ao financiamento dado pelos países desenvolvidos , onde o crédito rural chega a atingir 80% do valor produzido)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12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vimentaçã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ara quem acredita que governar é construir estradas: com o dinheiro gasto na dívida externa, durante 1995-1998, teria sido possível pavimentar 501 mil quilômetros de rodovias, ao custo de R$ 465 mil o quilômetro.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id="13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ata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1991 até 1998, o Brasil vendeu 63 empresas através do Programa Nacional de Desestatização (isso sem levar em conta as estatais estaduais nem as telefônicas). O Brasil arrecadou US$ 85 bilhões com estas vendas. Ou seja, apenas 2/3 do total que remetemos para o exterior, entre 1995-1998, para pagar a dívida externa. Com um detalhe: para "ajeitar" as empresas que privatizou, o Brasil gastou mais do que arrecadou!!! Ou seja, perdemos três vezes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mpréstim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Banco Interamericano de Desenvolvimento (BID) prometeu emprestar para o Banco Nacional de Desenvolvimento Econômico e Social (BNDES) US$ 1 bilhão e 200 milhões, dinheiro que deveria ser repassado a micros, pequenas e médias empresas. O dinheiro que o Brasil enviou ao exterior, de 1995 a 1998, é 105 vezes maior do que este emprésti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osentador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aís gastou, em 1997, 66 bilhões e 800 milhões de Reais com as aposentadorias do setor público e do setor privado. Segundo o governo, houve um déficit de R$ 19 bilhões e 200 milhões. Pois bem: com o que se gastou entre 1995/98 com a dívida externa, seria possível cobrir aquele déficit da previdência por 12 an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post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1998, o governo federal arrecadou cerca de 180 bilhões de reais em impostos. Ou seja: entre 1995/1998, o Brasil mandou para o exterior o equivalente a 1 ano e 3 meses de arrecadação de impostos federais. É como se a ano, enviássemos para o exterior o fruto de quase quatro meses de nosso trabalh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juste fis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governo corta os gastos sociais, para que sobre dinheiro para pagar a dívida interna, que gira ao redor de 500 bilhões de Reais. O governo tem buscado, em 1999 e em 2000, realizar cortes da ordem de R$ 30 bilhões nos gastos sociais. Pois bem: o que o Brasil mandou para o exterior, ao longo dos últimos quatro anos, equivale a 7,7 vezes este corte. Ou seja, há corte nos gastos sociais porque o governo prefere honrar seus compromissos com os banqueiros nacionais e internaciona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voce imagine: se teria sido possível fazer tudo isso, com o dinheiro que enviamos para o exterior ao longo dos últimos quatro anos, pense só no que deixaremos de fazer se, nos próximos quatro anos, enviarmos uma quantia ainda mai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m detalh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governo diz que paga a dívida externa para que o Brasil possa continuar recebendo mais investimentos externos. Pois bem: entre 1995 e 1998, entraram no Brasil 66 bilhões e 537 milhões de dólares de investimentos líquidos estrangeiros. Nesse mesmo período, enviamos 126 bilhões de dólares para o exterior. Dá para perceber quem está levando prejuízo nesse negóci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nt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s dados relativos à dívida externa brasileira estão disponíveis no Banco Central brasileiro. A revista </w:t>
      </w:r>
      <w:r>
        <w:rPr>
          <w:rFonts w:cs="Arial" w:ascii="Arial" w:hAnsi="Arial"/>
          <w:i/>
          <w:sz w:val="24"/>
        </w:rPr>
        <w:t>Conjuntura Econômica</w:t>
      </w:r>
      <w:r>
        <w:rPr>
          <w:rFonts w:cs="Arial" w:ascii="Arial" w:hAnsi="Arial"/>
          <w:sz w:val="24"/>
        </w:rPr>
        <w:t xml:space="preserve"> publica os dados desde 1980.</w:t>
      </w:r>
    </w:p>
    <w:p>
      <w:pPr>
        <w:pStyle w:val="Normal"/>
        <w:rPr/>
      </w:pPr>
      <w:r>
        <w:rPr>
          <w:rFonts w:cs="Arial" w:ascii="Arial" w:hAnsi="Arial"/>
          <w:sz w:val="24"/>
        </w:rPr>
        <w:t>A conversão de dólares em Reais tomou como base o câmbio de R$ 1,852 (</w:t>
      </w:r>
      <w:r>
        <w:rPr>
          <w:rFonts w:cs="Arial" w:ascii="Arial" w:hAnsi="Arial"/>
          <w:i/>
          <w:sz w:val="24"/>
        </w:rPr>
        <w:t>FSP</w:t>
      </w:r>
      <w:r>
        <w:rPr>
          <w:rFonts w:cs="Arial" w:ascii="Arial" w:hAnsi="Arial"/>
          <w:sz w:val="24"/>
        </w:rPr>
        <w:t>, 9/3/2000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demais dados tem as seguintes fonte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Pesquisa Nacional de Amostragem Domiciliar (PNAD), realizada pelo Instituto Brasileiro de Geografia e Estatístic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Governo do Estado do Rio Grande do Su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Dados fornecidos pelos movimentos socia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ros dad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volução da dívida extern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70:       5,3 bilhões de dólar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80:     53,8 bilhões de dóla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90:   120,9 bilhões de dóla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99:   239,O bilhões de dóla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te: Boletins do Banco Cent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rviço da dívida externa em 199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ros:               15,2  bilhõ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ortizações:  51,9 bilhõ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:                67 bilhões de dóla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Fonte: Boletim do Banco Central</w:t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24"/>
        </w:rPr>
        <w:t xml:space="preserve"> </w:t>
      </w:r>
      <w:r>
        <w:rPr>
          <w:rFonts w:cs="Arial" w:ascii="Arial" w:hAnsi="Arial"/>
          <w:i/>
        </w:rPr>
        <w:t>Conjuntura Econômica</w:t>
      </w:r>
      <w:r>
        <w:rPr>
          <w:rFonts w:cs="Arial" w:ascii="Arial" w:hAnsi="Arial"/>
        </w:rPr>
        <w:t>, fevereiro de 2000, vol. 54, nº 2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SP</w:t>
      </w:r>
      <w:r>
        <w:rPr>
          <w:rFonts w:cs="Arial" w:ascii="Arial" w:hAnsi="Arial"/>
        </w:rPr>
        <w:t>, 11/2/2000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gundo a PNAD, em 1998 o Brasil tinha 158.232.252 habitantes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gundo a PNAD, 11,3% das famílias brasileiras tem um rendimento de até 1 salário mínimo. Isso significa mais de 5 milhões de famílias ou mais de 17 milhões de brasileiros.</w:t>
      </w:r>
    </w:p>
  </w:endnote>
  <w:endnote w:id="6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>O custo de 1 emprego na Ford da Bahia é de 250 mil dólares. O custo de 1 emprego no setor têxtil é de 12 mil dólares e no setor de construção civil é de 8 mil dólares (</w:t>
      </w:r>
      <w:r>
        <w:rPr>
          <w:rFonts w:cs="Arial" w:ascii="Arial" w:hAnsi="Arial"/>
          <w:i/>
        </w:rPr>
        <w:t>FSP</w:t>
      </w:r>
      <w:r>
        <w:rPr>
          <w:rFonts w:cs="Arial" w:ascii="Arial" w:hAnsi="Arial"/>
        </w:rPr>
        <w:t>, 1/8/1999)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gundo o DataFolha de 27/6/1999, o desemprego atinge 10 milhões e 400 mil brasileiros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mamos como base de cálculo dados fornecidos pelo governo estadual do Rio Grande do Sul, para o ano de 1999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ovimentos populares da área de habitação consideram que o déficit habitacional gira ao redor de 13 milhões de moradias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mamos como base de cálculo dados fornecidos pelo governo estadual do Rio Grande do Sul.</w:t>
      </w:r>
    </w:p>
  </w:endnote>
  <w:endnote w:id="11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ados de 1995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ados dos movimentos sociais do campo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mamos como base de cálculo dados fornecidos pelo governo estadual do Rio Grande do Su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xto que será publicado no número 1 do </w:t>
      </w:r>
      <w:r>
        <w:rPr>
          <w:b/>
          <w:i/>
        </w:rPr>
        <w:t>Jornal da Dívid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2:58:00Z</dcterms:created>
  <dc:creator>nayara lúcia soares de oliveira</dc:creator>
  <dc:description/>
  <dc:language>en-US</dc:language>
  <cp:lastModifiedBy>marcio</cp:lastModifiedBy>
  <cp:lastPrinted>2000-09-21T23:57:00Z</cp:lastPrinted>
  <dcterms:modified xsi:type="dcterms:W3CDTF">2000-09-22T02:57:00Z</dcterms:modified>
  <cp:revision>4</cp:revision>
  <dc:subject/>
  <dc:title>Se essa terra fosse minha</dc:title>
</cp:coreProperties>
</file>