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pítulo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OS DIREITOS HUMA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0 - Considerações prelimin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Direitos Humanos e a dignidade da pessoa são marcos da justiça, pois não podemos falar em justiça sem</w:t>
      </w:r>
    </w:p>
    <w:p>
      <w:pPr>
        <w:pStyle w:val="Normal"/>
        <w:rPr/>
      </w:pPr>
      <w:r>
        <w:rPr/>
        <w:t>tratarmos do respeito aos Direitos Hum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ustiça só está presente onde os Direitos Humanos são respeitados. Isso implica em afirmar que</w:t>
      </w:r>
    </w:p>
    <w:p>
      <w:pPr>
        <w:pStyle w:val="Normal"/>
        <w:rPr/>
      </w:pPr>
      <w:r>
        <w:rPr/>
        <w:t>desrespeitar os Direitos Humanos constitui-se em injusti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nder os Direitos Humanos é defender e promover a justiça: é respeitar a pessoa acima de tu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ciedade deve ter constante preocupação com a manutenção e respeito aos direitos Humanos, pois essa</w:t>
      </w:r>
    </w:p>
    <w:p>
      <w:pPr>
        <w:pStyle w:val="Normal"/>
        <w:rPr/>
      </w:pPr>
      <w:r>
        <w:rPr/>
        <w:t>luta pela eqüidade social, pela liberdade e pela vida caracteriza a luta pela justi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ustiça é caracterizada pelo respeito aos Direitos Humanos. Assim, quando alguém comete um crime, a</w:t>
      </w:r>
    </w:p>
    <w:p>
      <w:pPr>
        <w:pStyle w:val="Normal"/>
        <w:rPr/>
      </w:pPr>
      <w:r>
        <w:rPr/>
        <w:t>sociedade deve respeitar os direitos dessa pessoa e punir a sua conduta; ISSO É FAZER JUSTI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0 - Previsão constitu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arta Magna prevê a garantia e a defesa dos Direitos Humanos, em vários dispositivos. O Brasil, sendo um</w:t>
      </w:r>
    </w:p>
    <w:p>
      <w:pPr>
        <w:pStyle w:val="Normal"/>
        <w:rPr/>
      </w:pPr>
      <w:r>
        <w:rPr/>
        <w:t>país democrático, tem interesse em defender a plenitude dos direitos inerentes à pess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 constitucionalmente proibido qualquer conduta degradante ou que afronte a dignidade humana, além de</w:t>
      </w:r>
    </w:p>
    <w:p>
      <w:pPr>
        <w:pStyle w:val="Normal"/>
        <w:rPr/>
      </w:pPr>
      <w:r>
        <w:rPr/>
        <w:t>estabelecer direitos que propiciem a tranqüilidade necessária aos indivídu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ando a ampla previsão constitucional e a adesão do Brasil a todos os tratados decorrentes de</w:t>
      </w:r>
    </w:p>
    <w:p>
      <w:pPr>
        <w:pStyle w:val="Normal"/>
        <w:rPr/>
      </w:pPr>
      <w:r>
        <w:rPr/>
        <w:t>declarações e convenções internacionais de Direitos Humanos, o brasileiro pode sentir-se seguro, pois a</w:t>
      </w:r>
    </w:p>
    <w:p>
      <w:pPr>
        <w:pStyle w:val="Normal"/>
        <w:rPr/>
      </w:pPr>
      <w:r>
        <w:rPr/>
        <w:t>nossa legislação é uma da mais avançadas do mu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a-nos defender todos os direitos que a Lei maior garante à pessoa, que vão desde a proteção ao próprio</w:t>
      </w:r>
    </w:p>
    <w:p>
      <w:pPr>
        <w:pStyle w:val="Normal"/>
        <w:rPr/>
      </w:pPr>
      <w:r>
        <w:rPr/>
        <w:t>corpo (onde desrespeitar a incolumidade física de alguém é crime) passando pela garantia da inviolabilidade</w:t>
      </w:r>
    </w:p>
    <w:p>
      <w:pPr>
        <w:pStyle w:val="Normal"/>
        <w:rPr/>
      </w:pPr>
      <w:r>
        <w:rPr/>
        <w:t>de domicílio e da privacidade em geral, até a manutenção dos demais direitos fundament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0 - A necessária indignação com a violência aos Direitos Huma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imprensa tem noticiado amplamente uma seqüência de fatos registrados na sociedade, que afrontam a</w:t>
      </w:r>
    </w:p>
    <w:p>
      <w:pPr>
        <w:pStyle w:val="Normal"/>
        <w:rPr/>
      </w:pPr>
      <w:r>
        <w:rPr/>
        <w:t>Cidadania de forma inequívoca, como atear fogo em seres humanos, abandono de recém-nascidos, as</w:t>
      </w:r>
    </w:p>
    <w:p>
      <w:pPr>
        <w:pStyle w:val="Normal"/>
        <w:rPr/>
      </w:pPr>
      <w:r>
        <w:rPr/>
        <w:t>chamadas chacina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a pessoa deve ser juntar às campanhas da sociedade, no sentido de atuar nas causas contra a violência</w:t>
      </w:r>
    </w:p>
    <w:p>
      <w:pPr>
        <w:pStyle w:val="Normal"/>
        <w:rPr/>
      </w:pPr>
      <w:r>
        <w:rPr/>
        <w:t>e, principalmente, de que não se poder perder a capacidade de indignação com a violência aos Direitos</w:t>
      </w:r>
    </w:p>
    <w:p>
      <w:pPr>
        <w:pStyle w:val="Normal"/>
        <w:rPr/>
      </w:pPr>
      <w:r>
        <w:rPr/>
        <w:t>Hum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homem, de modo geral, não pode ficar omisso com a violência que o cerca, pois a indiferença a qualquer</w:t>
      </w:r>
    </w:p>
    <w:p>
      <w:pPr>
        <w:pStyle w:val="Normal"/>
        <w:rPr/>
      </w:pPr>
      <w:r>
        <w:rPr/>
        <w:t>conduta que infrinja os direitos da pessoa só nos trará prejuíz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olicial militar deve estar convicto de que os direitos da pessoa estão acima de tudo. Assim, não deve se</w:t>
      </w:r>
    </w:p>
    <w:p>
      <w:pPr>
        <w:pStyle w:val="Normal"/>
        <w:rPr/>
      </w:pPr>
      <w:r>
        <w:rPr/>
        <w:t>deixar levar pôr aparente apoio popular à condutas ileg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mo diante de manifestações de apoio ou estimulo de parcela da sociedade no sentido de que a violência</w:t>
      </w:r>
    </w:p>
    <w:p>
      <w:pPr>
        <w:pStyle w:val="Normal"/>
        <w:rPr/>
      </w:pPr>
      <w:r>
        <w:rPr/>
        <w:t>deva ou possa ser combatida com violência, o policial militar deve estar preparado para não se envolver com</w:t>
      </w:r>
    </w:p>
    <w:p>
      <w:pPr>
        <w:pStyle w:val="Normal"/>
        <w:rPr/>
      </w:pPr>
      <w:r>
        <w:rPr/>
        <w:t>esse pseudo-apoio visto que o respeito ao ser humano deve prevale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fim, perder a indignidade com a violência aos Direitos Humanos é renunciar a esses direitos. Desta forma,</w:t>
      </w:r>
    </w:p>
    <w:p>
      <w:pPr>
        <w:pStyle w:val="Normal"/>
        <w:rPr/>
      </w:pPr>
      <w:r>
        <w:rPr/>
        <w:t xml:space="preserve"> </w:t>
      </w:r>
      <w:r>
        <w:rPr/>
        <w:t>os policiais militares devem entender que não se indignar diante de qualquer ato injustificado que afronte o</w:t>
      </w:r>
    </w:p>
    <w:p>
      <w:pPr>
        <w:pStyle w:val="Normal"/>
        <w:rPr/>
      </w:pPr>
      <w:r>
        <w:rPr/>
        <w:t>respeito à pessoa é uma covar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0 - A Polícia Militar e os Direitos Huma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lícia Militar é um órgão extremamente interessado no respeito aos direitos da pessoa, e não poderia ser</w:t>
      </w:r>
    </w:p>
    <w:p>
      <w:pPr>
        <w:pStyle w:val="Normal"/>
        <w:rPr/>
      </w:pPr>
      <w:r>
        <w:rPr/>
        <w:t>diferente, pois existe para a preservação da ordem pública. O desrespeito à Cidadania é nítido sinal de</w:t>
      </w:r>
    </w:p>
    <w:p>
      <w:pPr>
        <w:pStyle w:val="Normal"/>
        <w:rPr/>
      </w:pPr>
      <w:r>
        <w:rPr/>
        <w:t>desor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eocupação da Polícia militar com o absoluto respeito aos Direitos Humanos é dupla: além do dever legal</w:t>
      </w:r>
    </w:p>
    <w:p>
      <w:pPr>
        <w:pStyle w:val="Normal"/>
        <w:rPr/>
      </w:pPr>
      <w:r>
        <w:rPr/>
        <w:t>de fazer cumprir as leis, e com isso coibir que pessoas desrespeitem os direitos de outras, ela tem o dever e</w:t>
      </w:r>
    </w:p>
    <w:p>
      <w:pPr>
        <w:pStyle w:val="Normal"/>
        <w:rPr/>
      </w:pPr>
      <w:r>
        <w:rPr/>
        <w:t>interesse institucional de prevenir, evitar e punir todos os atos ilegais de seus integrante. Assim, a</w:t>
      </w:r>
    </w:p>
    <w:p>
      <w:pPr>
        <w:pStyle w:val="Normal"/>
        <w:rPr/>
      </w:pPr>
      <w:r>
        <w:rPr/>
        <w:t>Corporação não poderá ser condescendente com qualquer ato de seus integrantes que viole os direitos da</w:t>
      </w:r>
    </w:p>
    <w:p>
      <w:pPr>
        <w:pStyle w:val="Normal"/>
        <w:rPr/>
      </w:pPr>
      <w:r>
        <w:rPr/>
        <w:t>pess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 de observar que não há espaço para aqueles que não respeitam os Direitos Humanos, pois é uma</w:t>
      </w:r>
    </w:p>
    <w:p>
      <w:pPr>
        <w:pStyle w:val="Normal"/>
        <w:rPr/>
      </w:pPr>
      <w:r>
        <w:rPr/>
        <w:t>exigência natural resultante do amadurecimento da própria sociedade. Os eventuais infratores ficam sujeitos à</w:t>
      </w:r>
    </w:p>
    <w:p>
      <w:pPr>
        <w:pStyle w:val="Normal"/>
        <w:rPr/>
      </w:pPr>
      <w:r>
        <w:rPr/>
        <w:t>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rporação também exige de seus componentes o reconhecimento aos direitos de todas as pessoas;</w:t>
      </w:r>
    </w:p>
    <w:p>
      <w:pPr>
        <w:pStyle w:val="Normal"/>
        <w:rPr/>
      </w:pPr>
      <w:r>
        <w:rPr/>
        <w:t>assim, mesmo o infrator penal tem direitos inerentes à sua pessoa. E, em conseqüência todos os</w:t>
      </w:r>
    </w:p>
    <w:p>
      <w:pPr>
        <w:pStyle w:val="Normal"/>
        <w:rPr/>
      </w:pPr>
      <w:r>
        <w:rPr/>
        <w:t>responsáveis pela Segurança Pública (ordem pública) devem saber que o criminoso não deixa de ser</w:t>
      </w:r>
    </w:p>
    <w:p>
      <w:pPr>
        <w:pStyle w:val="Normal"/>
        <w:rPr/>
      </w:pPr>
      <w:r>
        <w:rPr/>
        <w:t>pess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anto, tem direito a ampla defesa e ao contraditório, o que não permite que o policial militar cometa</w:t>
      </w:r>
    </w:p>
    <w:p>
      <w:pPr>
        <w:pStyle w:val="Normal"/>
        <w:rPr/>
      </w:pPr>
      <w:r>
        <w:rPr/>
        <w:t>qualquer ato com a intenção de fazer "justiça com as próprias mãos". A função do policial militar é proteger a</w:t>
      </w:r>
    </w:p>
    <w:p>
      <w:pPr>
        <w:pStyle w:val="Normal"/>
        <w:rPr/>
      </w:pPr>
      <w:r>
        <w:rPr/>
        <w:t>sociedade, coibir as infrações de acordo com a lei, e jamais julgar qualquer pessoa pôr sua conduta ou</w:t>
      </w:r>
    </w:p>
    <w:p>
      <w:pPr>
        <w:pStyle w:val="Normal"/>
        <w:rPr/>
      </w:pPr>
      <w:r>
        <w:rPr/>
        <w:t>executar qualquer p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Capítulo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DIREITOS FUNDAMENTAIS DA PESSO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0 - Considerações prelimin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essoa necessita da garantia de vários direitos para que possa manter sua existência com dign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Art. 5º da Carta Magna prevê a garantia dos direitos à vida, à liberdade, à igualdade, à segurança e à</w:t>
      </w:r>
    </w:p>
    <w:p>
      <w:pPr>
        <w:pStyle w:val="Normal"/>
        <w:rPr/>
      </w:pPr>
      <w:r>
        <w:rPr/>
        <w:t>propriedade a todas as pessoas que residam no paí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e salientar que desses direitos fundamentais derivam-se vários outros também indispensáveis à dignidade</w:t>
      </w:r>
    </w:p>
    <w:p>
      <w:pPr>
        <w:pStyle w:val="Normal"/>
        <w:rPr/>
      </w:pPr>
      <w:r>
        <w:rPr/>
        <w:t>humana, uma vez que, para a pessoa viver com dignidade, deve-se ter liberdade, saúde, educação e</w:t>
      </w:r>
    </w:p>
    <w:p>
      <w:pPr>
        <w:pStyle w:val="Normal"/>
        <w:rPr/>
      </w:pPr>
      <w:r>
        <w:rPr/>
        <w:t>habitação dentre ou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0 - Direito à v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 o principal direito, pois sem a vida qualquer outro direito não faz sent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a atividade policial é necessária a conscientização de que toda pessoa tem o direito de estar viva, e que</w:t>
      </w:r>
    </w:p>
    <w:p>
      <w:pPr>
        <w:pStyle w:val="Normal"/>
        <w:rPr/>
      </w:pPr>
      <w:r>
        <w:rPr/>
        <w:t>deve lutar pelo viver, isso ajudará o policial militar a entender algumas ações ou reações de pessoas</w:t>
      </w:r>
    </w:p>
    <w:p>
      <w:pPr>
        <w:pStyle w:val="Normal"/>
        <w:rPr/>
      </w:pPr>
      <w:r>
        <w:rPr/>
        <w:t>envolvidas com a prática de cr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pode esquecer-se de que a pessoa está cima das condutas humanas, principalmente quando se depara</w:t>
      </w:r>
    </w:p>
    <w:p>
      <w:pPr>
        <w:pStyle w:val="Normal"/>
        <w:rPr/>
      </w:pPr>
      <w:r>
        <w:rPr/>
        <w:t>com alguém que esteja cometendo ou tenha cometido um crime, cabe ao policial militar tomar a providência</w:t>
      </w:r>
    </w:p>
    <w:p>
      <w:pPr>
        <w:pStyle w:val="Normal"/>
        <w:rPr/>
      </w:pPr>
      <w:r>
        <w:rPr/>
        <w:t>legal que a conduta requer. No entanto, isso não lhe dará o direito de desrespeitar o ser humano envolvido no</w:t>
      </w:r>
    </w:p>
    <w:p>
      <w:pPr>
        <w:pStyle w:val="Normal"/>
        <w:rPr/>
      </w:pPr>
      <w:r>
        <w:rPr/>
        <w:t>f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defesa deste direito, a reação poderá ser legal; mas vale lembrar que todas as pessoas podem valer-se</w:t>
      </w:r>
    </w:p>
    <w:p>
      <w:pPr>
        <w:pStyle w:val="Normal"/>
        <w:rPr/>
      </w:pPr>
      <w:r>
        <w:rPr/>
        <w:t>de "legitima defesa". Assim, até a pessoa que acaba de cometer um delito pode estar em legitima defesa,</w:t>
      </w:r>
    </w:p>
    <w:p>
      <w:pPr>
        <w:pStyle w:val="Normal"/>
        <w:rPr/>
      </w:pPr>
      <w:r>
        <w:rPr/>
        <w:t>se, pôr exemplo, a ação do policial militar ameaçar injustamente à vida daquela pess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ida é o maior bem jurídico da pessoa. Pôr isso, vários são os dispositivos constitucionais e</w:t>
      </w:r>
    </w:p>
    <w:p>
      <w:pPr>
        <w:pStyle w:val="Normal"/>
        <w:rPr/>
      </w:pPr>
      <w:r>
        <w:rPr/>
        <w:t>infraconstitucionais que o defen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ena de morte é vedada no Brasil, onde só se admite discuti-la em caso de guerra externa oficialmente</w:t>
      </w:r>
    </w:p>
    <w:p>
      <w:pPr>
        <w:pStyle w:val="Normal"/>
        <w:rPr/>
      </w:pPr>
      <w:r>
        <w:rPr/>
        <w:t>decla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0 - Direito à liber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berdade desdobra-se em vários direitos, todos assegurados pela Constituição Fed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berdade é um direito fundamental da pessoa e deve ser o símbolo de qualquer país que constitui-se em um</w:t>
      </w:r>
    </w:p>
    <w:p>
      <w:pPr>
        <w:pStyle w:val="Normal"/>
        <w:rPr/>
      </w:pPr>
      <w:r>
        <w:rPr/>
        <w:t>Estado Democrático de Dire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berdade de locomoção consiste no direito que todas as pessoas têm de ir e vir sem serem incomodadas.</w:t>
      </w:r>
    </w:p>
    <w:p>
      <w:pPr>
        <w:pStyle w:val="Normal"/>
        <w:rPr/>
      </w:pPr>
      <w:r>
        <w:rPr/>
        <w:t>É claro que esse direito não poderia ser absoluto, pois uma pessoa não pode entrar livremente em</w:t>
      </w:r>
    </w:p>
    <w:p>
      <w:pPr>
        <w:pStyle w:val="Normal"/>
        <w:rPr/>
      </w:pPr>
      <w:r>
        <w:rPr/>
        <w:t>propriedades privadas. Mesmo o policial militar não pode entrar em casa alheia, sem observar as exceções</w:t>
      </w:r>
    </w:p>
    <w:p>
      <w:pPr>
        <w:pStyle w:val="Normal"/>
        <w:rPr/>
      </w:pPr>
      <w:r>
        <w:rPr/>
        <w:t>do inc. XXI, Art. 5º, da Carta Mag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to à liberdade de crença religiosa, de convicção política ou filosófica, o policial militar deve ser atento ao</w:t>
      </w:r>
    </w:p>
    <w:p>
      <w:pPr>
        <w:pStyle w:val="Normal"/>
        <w:rPr/>
      </w:pPr>
      <w:r>
        <w:rPr/>
        <w:t>fato de que ninguém pode ser punido ou sofrer qualquer privação de direitos pôr ser ou se declarar</w:t>
      </w:r>
    </w:p>
    <w:p>
      <w:pPr>
        <w:pStyle w:val="Normal"/>
        <w:rPr/>
      </w:pPr>
      <w:r>
        <w:rPr/>
        <w:t>evangélico, espírita, muçulmano, ou ainda militante desse ou daquele partido político. O que pode ocorrer é</w:t>
      </w:r>
    </w:p>
    <w:p>
      <w:pPr>
        <w:pStyle w:val="Normal"/>
        <w:rPr/>
      </w:pPr>
      <w:r>
        <w:rPr/>
        <w:t>que na prática ou na manifestação de crença religiosa, política ou filosófica, a pessoa venha a cometer</w:t>
      </w:r>
    </w:p>
    <w:p>
      <w:pPr>
        <w:pStyle w:val="Normal"/>
        <w:rPr/>
      </w:pPr>
      <w:r>
        <w:rPr/>
        <w:t>infrações penas, e aí cabe a atuação do policial militar, não contra a pessoa ou sua crença, mas sim para</w:t>
      </w:r>
    </w:p>
    <w:p>
      <w:pPr>
        <w:pStyle w:val="Normal"/>
        <w:rPr/>
      </w:pPr>
      <w:r>
        <w:rPr/>
        <w:t>coibir a conduta infr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berdade de pensar e de manifestar o pensamento implica em permitir que a pessoa fale, escreva e</w:t>
      </w:r>
    </w:p>
    <w:p>
      <w:pPr>
        <w:pStyle w:val="Normal"/>
        <w:rPr/>
      </w:pPr>
      <w:r>
        <w:rPr/>
        <w:t>defenda suas idéias livremente. Para manter essa liberdade, a norma constitucional não permite que se faça</w:t>
      </w:r>
    </w:p>
    <w:p>
      <w:pPr>
        <w:pStyle w:val="Normal"/>
        <w:rPr/>
      </w:pPr>
      <w:r>
        <w:rPr/>
        <w:t>propaganda de guerra, subversão ou de preconceitos de religião, de raça ou de cl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nte do direito à liberdade, o policial militar deve estar preparado e devidamente esclarecido para que</w:t>
      </w:r>
    </w:p>
    <w:p>
      <w:pPr>
        <w:pStyle w:val="Normal"/>
        <w:rPr/>
      </w:pPr>
      <w:r>
        <w:rPr/>
        <w:t>possa exercer a sua atividade preventiva sem cercear ilegalmente a liberdade da pess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 fazer a busca pessoal em alguém, o policial militar deve estar convicto da necessidade da mesma, pois</w:t>
      </w:r>
    </w:p>
    <w:p>
      <w:pPr>
        <w:pStyle w:val="Normal"/>
        <w:rPr/>
      </w:pPr>
      <w:r>
        <w:rPr/>
        <w:t>não há indivíduo suspeito. O que há são atitudes suspeitas e, mesmo nesses casos, deve-se agir com</w:t>
      </w:r>
    </w:p>
    <w:p>
      <w:pPr>
        <w:pStyle w:val="Normal"/>
        <w:rPr/>
      </w:pPr>
      <w:r>
        <w:rPr/>
        <w:t>profissionalismo e atenção, sem qualquer violência. O policial militar deve manter a serenidade, pois</w:t>
      </w:r>
    </w:p>
    <w:p>
      <w:pPr>
        <w:pStyle w:val="Normal"/>
        <w:rPr/>
      </w:pPr>
      <w:r>
        <w:rPr/>
        <w:t>submeter alguém a uma situação vexatória desnecessária caracteriza conduta punível pela lei, pôr abuso de</w:t>
      </w:r>
    </w:p>
    <w:p>
      <w:pPr>
        <w:pStyle w:val="Normal"/>
        <w:rPr/>
      </w:pPr>
      <w:r>
        <w:rPr/>
        <w:t>autoridade (Lei Federal 4.898/6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0 - Direito à igual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stituição Federal é extremamente preocupada com a igualdade de tratamento entre as pessoas.</w:t>
      </w:r>
    </w:p>
    <w:p>
      <w:pPr>
        <w:pStyle w:val="Normal"/>
        <w:rPr/>
      </w:pPr>
      <w:r>
        <w:rPr/>
        <w:t>Salienta-se que o caput do Art. 5º da Carta Magna inicia confirmando o princípio de isonomia, e ainda entre</w:t>
      </w:r>
    </w:p>
    <w:p>
      <w:pPr>
        <w:pStyle w:val="Normal"/>
        <w:rPr/>
      </w:pPr>
      <w:r>
        <w:rPr/>
        <w:t>os direitos fundamentais está consagrado o direito à igual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exercício da atividade militar é indispensável a conscientização de que, a principio, todas as pessoas</w:t>
      </w:r>
    </w:p>
    <w:p>
      <w:pPr>
        <w:pStyle w:val="Normal"/>
        <w:rPr/>
      </w:pPr>
      <w:r>
        <w:rPr/>
        <w:t>merecem o mesmo tratamento, independentemente de qualquer característica. O policial militar, que também</w:t>
      </w:r>
    </w:p>
    <w:p>
      <w:pPr>
        <w:pStyle w:val="Normal"/>
        <w:rPr/>
      </w:pPr>
      <w:r>
        <w:rPr/>
        <w:t>é cidadão, deve exercer sua atividade respeitando todas as pessoas, pois embora existam diferenças de</w:t>
      </w:r>
    </w:p>
    <w:p>
      <w:pPr>
        <w:pStyle w:val="Normal"/>
        <w:rPr/>
      </w:pPr>
      <w:r>
        <w:rPr/>
        <w:t>classe, raça, cultura e poder, todos são iguais. O que pode gerar reações diferentes do policial militar são</w:t>
      </w:r>
    </w:p>
    <w:p>
      <w:pPr>
        <w:pStyle w:val="Normal"/>
        <w:rPr/>
      </w:pPr>
      <w:r>
        <w:rPr/>
        <w:t>condutas das pessoas; essas sim, se ilegais, merecem sua interven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sa forma, deve-se lembrar de que a igualdade perante a lei refere-se às pessoas que estão em situações</w:t>
      </w:r>
    </w:p>
    <w:p>
      <w:pPr>
        <w:pStyle w:val="Normal"/>
        <w:rPr/>
      </w:pPr>
      <w:r>
        <w:rPr/>
        <w:t>idênticas diante dela. Assim, na medida das diferenças de cada situação, surgem as necessárias</w:t>
      </w:r>
    </w:p>
    <w:p>
      <w:pPr>
        <w:pStyle w:val="Normal"/>
        <w:rPr/>
      </w:pPr>
      <w:r>
        <w:rPr/>
        <w:t>desigual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 atitude deve buscar a igualdade e abominar a discriminação. Em resumo, deve-se tratar as pessoas em</w:t>
      </w:r>
    </w:p>
    <w:p>
      <w:pPr>
        <w:pStyle w:val="Normal"/>
        <w:rPr/>
      </w:pPr>
      <w:r>
        <w:rPr/>
        <w:t>iguais situações perante a lei de forma igual. Essa diferença de tratamento deve ser estritamente necessária</w:t>
      </w:r>
    </w:p>
    <w:p>
      <w:pPr>
        <w:pStyle w:val="Normal"/>
        <w:rPr/>
      </w:pPr>
      <w:r>
        <w:rPr/>
        <w:t>pôr força de lei, com relação à conduta ou situação da pess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omportamento do policial militar deve permanecer dentro dos parâmetros legais, mesmo diante de</w:t>
      </w:r>
    </w:p>
    <w:p>
      <w:pPr>
        <w:pStyle w:val="Normal"/>
        <w:rPr/>
      </w:pPr>
      <w:r>
        <w:rPr/>
        <w:t>situações que exijam providências diferentes. Para isto, basta lembrá-lo de que todas as pessoas merecem o</w:t>
      </w:r>
    </w:p>
    <w:p>
      <w:pPr>
        <w:pStyle w:val="Normal"/>
        <w:rPr/>
      </w:pPr>
      <w:r>
        <w:rPr/>
        <w:t xml:space="preserve">mesmo tratam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0 - Direito à seguranç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direitos relativos à segurança, às vezes, coincidem com os que se referem à liber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sentido amplo, o principal instrumento de segurança que a pessoa tem é a lei. É a Lei Maior que</w:t>
      </w:r>
    </w:p>
    <w:p>
      <w:pPr>
        <w:pStyle w:val="Normal"/>
        <w:rPr/>
      </w:pPr>
      <w:r>
        <w:rPr/>
        <w:t>assegura a todas as pessoas as garantias constitucionais, e entre elas, citaremos algumas que o policial</w:t>
      </w:r>
    </w:p>
    <w:p>
      <w:pPr>
        <w:pStyle w:val="Normal"/>
        <w:rPr/>
      </w:pPr>
      <w:r>
        <w:rPr/>
        <w:t>militar tem de conhe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 casa é o asilo inviolável do indivíduo, ninguém nela podendo penetrar sem o consentimento do morador,</w:t>
      </w:r>
    </w:p>
    <w:p>
      <w:pPr>
        <w:pStyle w:val="Normal"/>
        <w:rPr/>
      </w:pPr>
      <w:r>
        <w:rPr/>
        <w:t>salvo em caso de flagrante delito ou desastre, ou para prestar socorro, ou durante o dia, pôr determinação</w:t>
      </w:r>
    </w:p>
    <w:p>
      <w:pPr>
        <w:pStyle w:val="Normal"/>
        <w:rPr/>
      </w:pPr>
      <w:r>
        <w:rPr/>
        <w:t>judicial. Assim sendo, não havendo consentimento do morador, somente poderá adentrar em domicilio</w:t>
      </w:r>
    </w:p>
    <w:p>
      <w:pPr>
        <w:pStyle w:val="Normal"/>
        <w:rPr/>
      </w:pPr>
      <w:r>
        <w:rPr/>
        <w:t>durante o dia ou à noite, quando estiver diante de 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desast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pedido de socorro;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flagrante del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Vale lembrar que se considera em flagrante delito quan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está sendo praticado um crime no loc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tem-se certeza de que no interior da residência está sendo guardado tóxico, contrabando ou há pessoa</w:t>
      </w:r>
    </w:p>
    <w:p>
      <w:pPr>
        <w:pStyle w:val="Normal"/>
        <w:rPr/>
      </w:pPr>
      <w:r>
        <w:rPr/>
        <w:t>sendo mantida em cárcere priva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na perseguição de delinqüentes que acabou de cometer um crim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na perseguição de um indivíduo em atitude suspeita, subentendendo-se que ao adentrar em residência</w:t>
      </w:r>
    </w:p>
    <w:p>
      <w:pPr>
        <w:pStyle w:val="Normal"/>
        <w:rPr/>
      </w:pPr>
      <w:r>
        <w:rPr/>
        <w:t>alheia está praticando violação de domicilio. Caso o morador proíba a entrada do policial militar, e este tenha</w:t>
      </w:r>
    </w:p>
    <w:p>
      <w:pPr>
        <w:pStyle w:val="Normal"/>
        <w:rPr/>
      </w:pPr>
      <w:r>
        <w:rPr/>
        <w:t>a certeza de que naquela residência esconde-se o autor de crime, deverá cercar o local impossibilitando sua</w:t>
      </w:r>
    </w:p>
    <w:p>
      <w:pPr>
        <w:pStyle w:val="Normal"/>
        <w:rPr/>
      </w:pPr>
      <w:r>
        <w:rPr/>
        <w:t>fuga, aguardando o mandado de busca e apreensão, lavrado pela autoridade de judiciária, o qual só poderá</w:t>
      </w:r>
    </w:p>
    <w:p>
      <w:pPr>
        <w:pStyle w:val="Normal"/>
        <w:rPr/>
      </w:pPr>
      <w:r>
        <w:rPr/>
        <w:t>ser cumprido durante o dia, cabendo alertar o morador que poderá ser preso pôr obstrução à justiça, quando</w:t>
      </w:r>
    </w:p>
    <w:p>
      <w:pPr>
        <w:pStyle w:val="Normal"/>
        <w:rPr/>
      </w:pPr>
      <w:r>
        <w:rPr/>
        <w:t>do cumprimento do manda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"todos podem reunir-se pacificamente, sem armas, em locais abertos ao público, independentemente de</w:t>
      </w:r>
    </w:p>
    <w:p>
      <w:pPr>
        <w:pStyle w:val="Normal"/>
        <w:rPr/>
      </w:pPr>
      <w:r>
        <w:rPr/>
        <w:t>autorização, desde que não frustem outra reunião anteriormente convocada para o mesmo local, sendo</w:t>
      </w:r>
    </w:p>
    <w:p>
      <w:pPr>
        <w:pStyle w:val="Normal"/>
        <w:rPr/>
      </w:pPr>
      <w:r>
        <w:rPr/>
        <w:t>apenas exigido prévio aviso à autoridade competente"., (inc. XVI, do Art. 5º, da CF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"é assegurado aos presos respeito à integridade física e moral"; (inc. XLIX, do Art. 5º, da CF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"ninguém será preso senão em flagrante delito ou pôr ordem escrita e fundamentada de autoridade</w:t>
      </w:r>
    </w:p>
    <w:p>
      <w:pPr>
        <w:pStyle w:val="Normal"/>
        <w:rPr/>
      </w:pPr>
      <w:r>
        <w:rPr/>
        <w:t>judiciária competente, salvo nos casos de transgressão militar ou crime propriamente militar, definidos em</w:t>
      </w:r>
    </w:p>
    <w:p>
      <w:pPr>
        <w:pStyle w:val="Normal"/>
        <w:rPr/>
      </w:pPr>
      <w:r>
        <w:rPr/>
        <w:t>lei", (inc. LXI, do Art. 5º, da C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e procedimento somente ocorrerá quando da prisão em flagrante e a possibilidade de se manter cal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o policial militar, ao efetuar uma prisão, deve identificar-se, mesmo que de forma oral, em obediência ao</w:t>
      </w:r>
    </w:p>
    <w:p>
      <w:pPr>
        <w:pStyle w:val="Normal"/>
        <w:rPr/>
      </w:pPr>
      <w:r>
        <w:rPr/>
        <w:t>dispositivo constitucional. A formalização desta identificação estará contida, no caso de prisão em flagrante</w:t>
      </w:r>
    </w:p>
    <w:p>
      <w:pPr>
        <w:pStyle w:val="Normal"/>
        <w:rPr/>
      </w:pPr>
      <w:r>
        <w:rPr/>
        <w:t>delito, no respectivo a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a identificação somente ocorrerá em caso de flagrante delito, no momento da lavratura do auto respec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se concebe que um policial militar pretenda prestar serviço à sociedade sem conhecer e exigir para si e</w:t>
      </w:r>
    </w:p>
    <w:p>
      <w:pPr>
        <w:pStyle w:val="Normal"/>
        <w:rPr/>
      </w:pPr>
      <w:r>
        <w:rPr/>
        <w:t>para os outros os direitos e deveres constitucion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arta Magna ainda prevê que ninguém será submetido à tortura nem a tratamento desumano ou</w:t>
      </w:r>
    </w:p>
    <w:p>
      <w:pPr>
        <w:pStyle w:val="Normal"/>
        <w:rPr/>
      </w:pPr>
      <w:r>
        <w:rPr/>
        <w:t>degrad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ortura consiste em suplício, tormento, utilização de força física ou psíquica empregados com o fim de se</w:t>
      </w:r>
    </w:p>
    <w:p>
      <w:pPr>
        <w:pStyle w:val="Normal"/>
        <w:rPr/>
      </w:pPr>
      <w:r>
        <w:rPr/>
        <w:t>obter, de forma ilícita, qualquer confis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ratamento desumano é todo procedimento que atente contra a dignidade do ser humano, ainda que se</w:t>
      </w:r>
    </w:p>
    <w:p>
      <w:pPr>
        <w:pStyle w:val="Normal"/>
        <w:rPr/>
      </w:pPr>
      <w:r>
        <w:rPr/>
        <w:t>atribua a ele conduta delitu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e lembrar que a tortura passou a ser crime pela Lei Federal 9.455, de 07 de abril de 1997, e será</w:t>
      </w:r>
    </w:p>
    <w:p>
      <w:pPr>
        <w:pStyle w:val="Normal"/>
        <w:rPr/>
      </w:pPr>
      <w:r>
        <w:rPr/>
        <w:t>estudada neste manual, no item 4 do capítulo V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0 - Direito à proprie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Estado Democrático de Direito, a garantia de propriedade particular é indispensável para que se possa</w:t>
      </w:r>
    </w:p>
    <w:p>
      <w:pPr>
        <w:pStyle w:val="Normal"/>
        <w:rPr/>
      </w:pPr>
      <w:r>
        <w:rPr/>
        <w:t>manter a Cidadania. No Brasil, a propriedade é um dos pontos fundamentais da organização</w:t>
      </w:r>
    </w:p>
    <w:p>
      <w:pPr>
        <w:pStyle w:val="Normal"/>
        <w:rPr/>
      </w:pPr>
      <w:r>
        <w:rPr/>
        <w:t>econômico-social e polí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arta Magna, no seu Art. 5º, estabelece várias garantias individuais em relação à propried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"é garantido o direito de propriedade"; (inc. XXII, do Art. 5º, da C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m, fica assegurado o direito de propriedade, salvo o caso de desapropriação pôr necessidade ou</w:t>
      </w:r>
    </w:p>
    <w:p>
      <w:pPr>
        <w:pStyle w:val="Normal"/>
        <w:rPr/>
      </w:pPr>
      <w:r>
        <w:rPr/>
        <w:t>utilidade pública ou pôr interesse social, mediante justa e prévia indenização em dinhei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interesse geral prevalece perante o particular, sem que isto implique na abolição do direito pré-existente do</w:t>
      </w:r>
    </w:p>
    <w:p>
      <w:pPr>
        <w:pStyle w:val="Normal"/>
        <w:rPr/>
      </w:pPr>
      <w:r>
        <w:rPr/>
        <w:t>indivíduo, perante a coletiv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stituição determina, e o bom-senso exige, que a indenização seja justa, pois é a retribuição à</w:t>
      </w:r>
    </w:p>
    <w:p>
      <w:pPr>
        <w:pStyle w:val="Normal"/>
        <w:rPr/>
      </w:pPr>
      <w:r>
        <w:rPr/>
        <w:t>diminuição do patrimônio individual. A indenização é que diferencia a desapropriação do confisco, onde o</w:t>
      </w:r>
    </w:p>
    <w:p>
      <w:pPr>
        <w:pStyle w:val="Normal"/>
        <w:rPr/>
      </w:pPr>
      <w:r>
        <w:rPr/>
        <w:t>Estado retira bens alheios para si, sem qualquer retribu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je, o Brasil vive um momento em que a utilidade de algumas propriedades são questionadas, gerando</w:t>
      </w:r>
    </w:p>
    <w:p>
      <w:pPr>
        <w:pStyle w:val="Normal"/>
        <w:rPr/>
      </w:pPr>
      <w:r>
        <w:rPr/>
        <w:t>movimentos populares pela reforma agrária e pela moradia. Esses movimentos, pôr vezes, provocam</w:t>
      </w:r>
    </w:p>
    <w:p>
      <w:pPr>
        <w:pStyle w:val="Normal"/>
        <w:rPr/>
      </w:pPr>
      <w:r>
        <w:rPr/>
        <w:t>conflitos, quando seus membros invadem a propriedade alhe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-se estar consciente de que se trata de uma questão social a ser resolvida pela Justiça, só devendo agir</w:t>
      </w:r>
    </w:p>
    <w:p>
      <w:pPr>
        <w:pStyle w:val="Normal"/>
        <w:rPr/>
      </w:pPr>
      <w:r>
        <w:rPr/>
        <w:t>após a determinação judicial. Mesmo com o mandado expedito pôr juiz competente, essas situações exigem</w:t>
      </w:r>
    </w:p>
    <w:p>
      <w:pPr>
        <w:pStyle w:val="Normal"/>
        <w:rPr/>
      </w:pPr>
      <w:r>
        <w:rPr/>
        <w:t>bom preparo dos policiais militares, pois o emprego de força física deve ser evitado ao retirar os invas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"no caso de iminente perigo público, a autoridade competente poderá usar de propriedade particular,</w:t>
      </w:r>
    </w:p>
    <w:p>
      <w:pPr>
        <w:pStyle w:val="Normal"/>
        <w:rPr/>
      </w:pPr>
      <w:r>
        <w:rPr/>
        <w:t>assegurado ao proprietário indenização ulterior, se houver dano", (inc. XXV, do Art. 5º, da C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sse caso, há uma requisição legal da propriedade alheia, mas o objetivo é apenas o de destinação</w:t>
      </w:r>
    </w:p>
    <w:p>
      <w:pPr>
        <w:pStyle w:val="Normal"/>
        <w:rPr/>
      </w:pPr>
      <w:r>
        <w:rPr/>
        <w:t>temporária, para atender uma situação de maior intere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uso de helicópteros particulares no salvamento de pessoas durante um incêndio de edifício e o uso de</w:t>
      </w:r>
    </w:p>
    <w:p>
      <w:pPr>
        <w:pStyle w:val="Normal"/>
        <w:rPr/>
      </w:pPr>
      <w:r>
        <w:rPr/>
        <w:t>veículo particular para socorro de alguém, desde que não se disponha de outro meio, e a situação exija, são</w:t>
      </w:r>
    </w:p>
    <w:p>
      <w:pPr>
        <w:pStyle w:val="Normal"/>
        <w:rPr/>
      </w:pPr>
      <w:r>
        <w:rPr/>
        <w:t>exemplos de requis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direito à heranç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direitos autorais, sobre obras literárias, artísticas ou cientificas;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direitos do inven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0 - Direito ao trabal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 uma extensão do direito à liberdade, que consagra a liberdade de trabalho em seu sentido amplo, onde</w:t>
      </w:r>
    </w:p>
    <w:p>
      <w:pPr>
        <w:pStyle w:val="Normal"/>
        <w:rPr/>
      </w:pPr>
      <w:r>
        <w:rPr/>
        <w:t>toda pessoa pode exercer livremente qualquer espécie de atividade socialmente útil e le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que, na prática, exista essa liberdade de trabalho, é necessário que a lei exija não só a garantia de</w:t>
      </w:r>
    </w:p>
    <w:p>
      <w:pPr>
        <w:pStyle w:val="Normal"/>
        <w:rPr/>
      </w:pPr>
      <w:r>
        <w:rPr/>
        <w:t>emprego, mas também, condições humanas e dignas para o exercício do trabal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emprego é um dos maiores bens que o cidadão pode ter, pois sem ele a pessoa fica incapaz de satisfazer</w:t>
      </w:r>
    </w:p>
    <w:p>
      <w:pPr>
        <w:pStyle w:val="Normal"/>
        <w:rPr/>
      </w:pPr>
      <w:r>
        <w:rPr/>
        <w:t>suas necessidades e as de sua famí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vitar graves prejuízos à população, a Constituição diz que uma lei definirá os servidores e as atividades</w:t>
      </w:r>
    </w:p>
    <w:p>
      <w:pPr>
        <w:pStyle w:val="Normal"/>
        <w:rPr/>
      </w:pPr>
      <w:r>
        <w:rPr/>
        <w:t>que serão consideradas essenciais, além de estabelecer critérios para que, em caso de greve, não seja</w:t>
      </w:r>
    </w:p>
    <w:p>
      <w:pPr>
        <w:pStyle w:val="Normal"/>
        <w:rPr/>
      </w:pPr>
      <w:r>
        <w:rPr/>
        <w:t>interrompido o atendimento das necessidades inadiáveis da popul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bora a greve seja um direito do trabalhador, sua deflagração pôr vezes gera conflitos entre empregados e</w:t>
      </w:r>
    </w:p>
    <w:p>
      <w:pPr>
        <w:pStyle w:val="Normal"/>
        <w:rPr/>
      </w:pPr>
      <w:r>
        <w:rPr/>
        <w:t>patrões ou mesmo entre empregados que discordam sobre a adesão ao movimento. Nesta situação, a</w:t>
      </w:r>
    </w:p>
    <w:p>
      <w:pPr>
        <w:pStyle w:val="Normal"/>
        <w:rPr/>
      </w:pPr>
      <w:r>
        <w:rPr/>
        <w:t>intervenção da Polícia Militar se faz necessária para garantir o direito de trabalhar daqueles que não aderirem</w:t>
      </w:r>
    </w:p>
    <w:p>
      <w:pPr>
        <w:pStyle w:val="Normal"/>
        <w:rPr/>
      </w:pPr>
      <w:r>
        <w:rPr/>
        <w:t>voluntariamente à paralis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ação do policial militar diante das greves deve ser equilibrada, pois se pôr um lado não pode tolher o direito</w:t>
      </w:r>
    </w:p>
    <w:p>
      <w:pPr>
        <w:pStyle w:val="Normal"/>
        <w:rPr/>
      </w:pPr>
      <w:r>
        <w:rPr/>
        <w:t>de greve, pôr outro, não pode deixar que os grevistas atinjam o direito de trabalhar dos que não a aderirem, e</w:t>
      </w:r>
    </w:p>
    <w:p>
      <w:pPr>
        <w:pStyle w:val="Normal"/>
        <w:rPr/>
      </w:pPr>
      <w:r>
        <w:rPr/>
        <w:t>o direito de propriedade dos empregadores, ou de tercei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olicial militar deve valorizar o trabalho de todo cidadão, principalmente aqueles mais simples que, em</w:t>
      </w:r>
    </w:p>
    <w:p>
      <w:pPr>
        <w:pStyle w:val="Normal"/>
        <w:rPr/>
      </w:pPr>
      <w:r>
        <w:rPr/>
        <w:t>regra, são desenvolvidos pelas pessoas menos favorec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Capítulo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ARANTIAS CONSTITUCION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0 - Considerações prelimin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stituição Federal não só prevê os direitos que garantem à dignidade da pessoa, como dá os remédios</w:t>
      </w:r>
    </w:p>
    <w:p>
      <w:pPr>
        <w:pStyle w:val="Normal"/>
        <w:rPr/>
      </w:pPr>
      <w:r>
        <w:rPr/>
        <w:t>jurídicos para a manutenção ou resgate dos mes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instrumentos para garantir o respeito aos direitos das pessoas, a Constituição prevê o habeas corpus,</w:t>
      </w:r>
    </w:p>
    <w:p>
      <w:pPr>
        <w:pStyle w:val="Normal"/>
        <w:rPr/>
      </w:pPr>
      <w:r>
        <w:rPr/>
        <w:t>mandado de segurança, mandado de injunção, o habeas data e ação popular. Entretanto, pôr estarem mais</w:t>
      </w:r>
    </w:p>
    <w:p>
      <w:pPr>
        <w:pStyle w:val="Normal"/>
        <w:rPr/>
      </w:pPr>
      <w:r>
        <w:rPr/>
        <w:t>relacionados ao exercício da atividade policial-militar, só trataremos dos dois primeiros, ou seja, habeas</w:t>
      </w:r>
    </w:p>
    <w:p>
      <w:pPr>
        <w:pStyle w:val="Normal"/>
        <w:rPr/>
      </w:pPr>
      <w:r>
        <w:rPr/>
        <w:t>corpus e mandado de seguran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0 - Habeas corp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habeas corpus, pela rapidez da sua análise e pela simplicidade da elaboração, é o mais eficiente remédio</w:t>
      </w:r>
    </w:p>
    <w:p>
      <w:pPr>
        <w:pStyle w:val="Normal"/>
        <w:rPr/>
      </w:pPr>
      <w:r>
        <w:rPr/>
        <w:t>para a correção do abuso de autoridade que comprometa a liberdade de locomo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ua finalidade é a proteção da liberdade física, de ir, vir e ficar, quando essa for atingida ou ameaçada pôr</w:t>
      </w:r>
    </w:p>
    <w:p>
      <w:pPr>
        <w:pStyle w:val="Normal"/>
        <w:rPr/>
      </w:pPr>
      <w:r>
        <w:rPr/>
        <w:t>ato ilegal ou abus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der-se-á habeas corpus sempre que alguém tenha sua liberdade de locomoção cerceada ou</w:t>
      </w:r>
    </w:p>
    <w:p>
      <w:pPr>
        <w:pStyle w:val="Normal"/>
        <w:rPr/>
      </w:pPr>
      <w:r>
        <w:rPr/>
        <w:t>ameaçada pôr ato ilegal, entendendo como ilegal todos os atos que não tenham amparo na lei, para privar ou</w:t>
      </w:r>
    </w:p>
    <w:p>
      <w:pPr>
        <w:pStyle w:val="Normal"/>
        <w:rPr/>
      </w:pPr>
      <w:r>
        <w:rPr/>
        <w:t>não conceder a liberdade a algué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endo ser impetrado após consumada a coação ilegal, ou mesmo antes da consumação, desde que haja</w:t>
      </w:r>
    </w:p>
    <w:p>
      <w:pPr>
        <w:pStyle w:val="Normal"/>
        <w:rPr/>
      </w:pPr>
      <w:r>
        <w:rPr/>
        <w:t>fundado receio de que ato ilegal ou abusivo ameace a liberdade de algué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habeas corpus dispensa formalidades rígidas, e é dirigido diretamente contra a autoridade que deu origem</w:t>
      </w:r>
    </w:p>
    <w:p>
      <w:pPr>
        <w:pStyle w:val="Normal"/>
        <w:rPr/>
      </w:pPr>
      <w:r>
        <w:rPr/>
        <w:t>ao ato les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e lembrar que só pessoa físicas podem se socorrer de tal remédio jurídico, pois só elas possuem</w:t>
      </w:r>
    </w:p>
    <w:p>
      <w:pPr>
        <w:pStyle w:val="Normal"/>
        <w:rPr/>
      </w:pPr>
      <w:r>
        <w:rPr/>
        <w:t>liberdade de locomo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0 - Mandado de seguranç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stituição Federal prevê que se concederá mandado de segurança para proteger direito liquido e certo</w:t>
      </w:r>
    </w:p>
    <w:p>
      <w:pPr>
        <w:pStyle w:val="Normal"/>
        <w:rPr/>
      </w:pPr>
      <w:r>
        <w:rPr/>
        <w:t>não amparado pôr habeas corpus ou habeas data, desde que o responsável pela ilegalidade ou pelo ato</w:t>
      </w:r>
    </w:p>
    <w:p>
      <w:pPr>
        <w:pStyle w:val="Normal"/>
        <w:rPr/>
      </w:pPr>
      <w:r>
        <w:rPr/>
        <w:t>abusivo seja autoridade pública ou agente de pessoa jurídica no exercício de atribuições do Poder Público. O</w:t>
      </w:r>
    </w:p>
    <w:p>
      <w:pPr>
        <w:pStyle w:val="Normal"/>
        <w:rPr/>
      </w:pPr>
      <w:r>
        <w:rPr/>
        <w:t>mandado de segurança tem a mesma eficiência do habeas corpus, mas tem pôr finalidade defender outros</w:t>
      </w:r>
    </w:p>
    <w:p>
      <w:pPr>
        <w:pStyle w:val="Normal"/>
        <w:rPr/>
      </w:pPr>
      <w:r>
        <w:rPr/>
        <w:t>direitos diversos da liberdade de locomo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o mandado de segurança visa proteger o particular contra possíveis ilegalidades do poder público, ele</w:t>
      </w:r>
    </w:p>
    <w:p>
      <w:pPr>
        <w:pStyle w:val="Normal"/>
        <w:rPr/>
      </w:pPr>
      <w:r>
        <w:rPr/>
        <w:t>não pode ser impetrado contra atos de particular que não esteja no exercício de função 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vitar prejuízos irreparáveis, ao receber o mandado de segurança, antes de julgar o mérito, o juiz poderá</w:t>
      </w:r>
    </w:p>
    <w:p>
      <w:pPr>
        <w:pStyle w:val="Normal"/>
        <w:rPr/>
      </w:pPr>
      <w:r>
        <w:rPr/>
        <w:t>conceder "medida liminar", garantindo temporariamente o direito solicitado. Vale lembrar que o fato do juiz</w:t>
      </w:r>
    </w:p>
    <w:p>
      <w:pPr>
        <w:pStyle w:val="Normal"/>
        <w:rPr/>
      </w:pPr>
      <w:r>
        <w:rPr/>
        <w:t>conceder medida liminar não significa que a decisão será tendente ao solicitado. Visa apenas evitar prejuízos</w:t>
      </w:r>
    </w:p>
    <w:p>
      <w:pPr>
        <w:pStyle w:val="Normal"/>
        <w:rPr/>
      </w:pPr>
      <w:r>
        <w:rPr/>
        <w:t>decorrentes da demora do julgamento do mér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regra, o mandado de segurança é um processo sumário documental, ou seja, rápido, concentrado e</w:t>
      </w:r>
    </w:p>
    <w:p>
      <w:pPr>
        <w:pStyle w:val="Normal"/>
        <w:rPr/>
      </w:pPr>
      <w:r>
        <w:rPr/>
        <w:t>individual, mas também poderá ser coletivo quando impetrado pôr partido político ou organização sindical, a</w:t>
      </w:r>
    </w:p>
    <w:p>
      <w:pPr>
        <w:pStyle w:val="Normal"/>
        <w:rPr/>
      </w:pPr>
      <w:r>
        <w:rPr/>
        <w:t>favor de seus fili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Capítulo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CIDAD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0 - Considerações prelimin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olicial militar cidadão é antes de tudo uma pessoa, e como tal, deve ser tratado e deve tratar seus</w:t>
      </w:r>
    </w:p>
    <w:p>
      <w:pPr>
        <w:pStyle w:val="Normal"/>
        <w:rPr/>
      </w:pPr>
      <w:r>
        <w:rPr/>
        <w:t>semelh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ciedade espera que o policial militar seja equilibrado, coerente, legalista, respeitoso, e principalmente</w:t>
      </w:r>
    </w:p>
    <w:p>
      <w:pPr>
        <w:pStyle w:val="Normal"/>
        <w:rPr/>
      </w:pPr>
      <w:r>
        <w:rPr/>
        <w:t>que tenha orgulho em exercer atividade tão importante para a dignidade da pess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que o policial desenvolva sua atividade dentro dos parâmetros da excelência dos serviços, ele deve</w:t>
      </w:r>
    </w:p>
    <w:p>
      <w:pPr>
        <w:pStyle w:val="Normal"/>
        <w:rPr/>
      </w:pPr>
      <w:r>
        <w:rPr/>
        <w:t>observar vários princípios indispensáveis ao policial comunit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0 - Conce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arta Magna de 1988 menciona as palavras e nacionalidade que, sob o aspecto jurídico, são conceitos</w:t>
      </w:r>
    </w:p>
    <w:p>
      <w:pPr>
        <w:pStyle w:val="Normal"/>
        <w:rPr/>
      </w:pPr>
      <w:r>
        <w:rPr/>
        <w:t>inconfundíveis. Contudo, na linguagem popular, é comum que sejam empregados com o mesmo sent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idadania além de ser um principio fundamental, sob o aspecto formal, é um status ligado ao regime</w:t>
      </w:r>
    </w:p>
    <w:p>
      <w:pPr>
        <w:pStyle w:val="Normal"/>
        <w:rPr/>
      </w:pPr>
      <w:r>
        <w:rPr/>
        <w:t>político, onde a pessoa adquire seus direitos mediante o alistamento eleitoral, na forma da 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 Estados democráticos, como o brasileiro, a Cidadania vai além do direito de escolha dos governantes ou</w:t>
      </w:r>
    </w:p>
    <w:p>
      <w:pPr>
        <w:pStyle w:val="Normal"/>
        <w:rPr/>
      </w:pPr>
      <w:r>
        <w:rPr/>
        <w:t>do poder de ser escolhido governante. A plenitude da Cidadania implica numa situação onde cada pessoa</w:t>
      </w:r>
    </w:p>
    <w:p>
      <w:pPr>
        <w:pStyle w:val="Normal"/>
        <w:rPr/>
      </w:pPr>
      <w:r>
        <w:rPr/>
        <w:t>possa viver com decência e dignidade, através de direitos e deveres estabelecidos pelas necessidades e</w:t>
      </w:r>
    </w:p>
    <w:p>
      <w:pPr>
        <w:pStyle w:val="Normal"/>
        <w:rPr/>
      </w:pPr>
      <w:r>
        <w:rPr/>
        <w:t>responsabilidade do Estado e das pesso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0 - Valores bás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atividades policial militar, pôr estar relacionada com os direitos das pessoas, depende da observação de</w:t>
      </w:r>
    </w:p>
    <w:p>
      <w:pPr>
        <w:pStyle w:val="Normal"/>
        <w:rPr/>
      </w:pPr>
      <w:r>
        <w:rPr/>
        <w:t>certos valores indispensáveis ao respeito à Cidad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esta atividade é voltada para o bem comum, deve conter e até estar alicerçada em valores comuns a</w:t>
      </w:r>
    </w:p>
    <w:p>
      <w:pPr>
        <w:pStyle w:val="Normal"/>
        <w:rPr/>
      </w:pPr>
      <w:r>
        <w:rPr/>
        <w:t>qualquer pess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 - Dire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o falamos em direito, estamos preocupados com o relacionamento entre as pessoas. Assim, direito é</w:t>
      </w:r>
    </w:p>
    <w:p>
      <w:pPr>
        <w:pStyle w:val="Normal"/>
        <w:rPr/>
      </w:pPr>
      <w:r>
        <w:rPr/>
        <w:t>um conjunto de normas e regras impostas ou convencionadas, com a finalidade de disciplinar a convivência</w:t>
      </w:r>
    </w:p>
    <w:p>
      <w:pPr>
        <w:pStyle w:val="Normal"/>
        <w:rPr/>
      </w:pPr>
      <w:r>
        <w:rPr/>
        <w:t>das pessoas na socie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- Legal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egalidade pressupõe que as condutas estejam dentro dos parâmetros estabelecidos na lei, ou pôr ela não</w:t>
      </w:r>
    </w:p>
    <w:p>
      <w:pPr>
        <w:pStyle w:val="Normal"/>
        <w:rPr/>
      </w:pPr>
      <w:r>
        <w:rPr/>
        <w:t>proib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olicial militar violento, corrupto, ou que aja fora dos parâmetros da lei deve ser denunciado tanto pela</w:t>
      </w:r>
    </w:p>
    <w:p>
      <w:pPr>
        <w:pStyle w:val="Normal"/>
        <w:rPr/>
      </w:pPr>
      <w:r>
        <w:rPr/>
        <w:t>sociedade como pela própria Corpo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 - Mo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ral é mais ampla que o direito. Trata-se de um valor interno. Enquanto no direito a preocupação é com o</w:t>
      </w:r>
    </w:p>
    <w:p>
      <w:pPr>
        <w:pStyle w:val="Normal"/>
        <w:rPr/>
      </w:pPr>
      <w:r>
        <w:rPr/>
        <w:t>relacionamento entre as pessoas, a moral trata da relação da pessoa consigo mes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 - Respe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respeito é o reconhecimento, a manutenção e a reverência aos direitos das pesso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 pessoa deve ser valorizada e respeitada, sem qualquer discriminação pôr sexo, raça, idade, função,</w:t>
      </w:r>
    </w:p>
    <w:p>
      <w:pPr>
        <w:pStyle w:val="Normal"/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 - Hon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 o valor interno de cada pessoa, e como se trata de um valor individual, varia de pessoa para pessoa. A</w:t>
      </w:r>
    </w:p>
    <w:p>
      <w:pPr>
        <w:pStyle w:val="Normal"/>
        <w:rPr/>
      </w:pPr>
      <w:r>
        <w:rPr/>
        <w:t>honra pode ser tratada como o valor ligado à dignidade da pess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 - Reciproc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ciprocidade impõe que devemos tratar as pessoas da forma como gostaríamos de ser tratados pôr elas.</w:t>
      </w:r>
    </w:p>
    <w:p>
      <w:pPr>
        <w:pStyle w:val="Normal"/>
        <w:rPr/>
      </w:pPr>
      <w:r>
        <w:rPr/>
        <w:t>Assim, quem não gosta de ser injustiçado, não comete injustiça com os semelh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fim, todas as pessoas merecem o mesmo tratamento que se deseja para cada 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7 - Eqü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eqüidade é um valor indispensável para o exercício da atividade policial-militar, pois é esse valor que exige</w:t>
      </w:r>
    </w:p>
    <w:p>
      <w:pPr>
        <w:pStyle w:val="Normal"/>
        <w:rPr/>
      </w:pPr>
      <w:r>
        <w:rPr/>
        <w:t>o tratamento eqüitativo entre as pessoas, onde deve-se buscar sempre a igualdade, não discriminando</w:t>
      </w:r>
    </w:p>
    <w:p>
      <w:pPr>
        <w:pStyle w:val="Normal"/>
        <w:rPr/>
      </w:pPr>
      <w:r>
        <w:rPr/>
        <w:t>ninguém. As pessoas devem ser tratadas igualmente sem privilégios e/ou discrimin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3.8 - Moder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 moderação é um valor importante para a busca do equilíbrio. Assim, deve-se agir de</w:t>
      </w:r>
    </w:p>
    <w:p>
      <w:pPr>
        <w:pStyle w:val="Normal"/>
        <w:rPr/>
      </w:pPr>
      <w:r>
        <w:rPr/>
        <w:t xml:space="preserve">          </w:t>
      </w:r>
      <w:r>
        <w:rPr/>
        <w:t>forma moderada, evitando a precipitação e a intolerância. O policial militar que assim</w:t>
      </w:r>
    </w:p>
    <w:p>
      <w:pPr>
        <w:pStyle w:val="Normal"/>
        <w:rPr/>
      </w:pPr>
      <w:r>
        <w:rPr/>
        <w:t xml:space="preserve">          </w:t>
      </w:r>
      <w:r>
        <w:rPr/>
        <w:t>não agir tem grande possibilidade de desrespeitar os direitos da pessoa, incorrendo</w:t>
      </w:r>
    </w:p>
    <w:p>
      <w:pPr>
        <w:pStyle w:val="Normal"/>
        <w:rPr/>
      </w:pPr>
      <w:r>
        <w:rPr/>
        <w:t xml:space="preserve">          </w:t>
      </w:r>
      <w:r>
        <w:rPr/>
        <w:t>no abuso da autor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 policial militar deve ser um profissional equilibrado, que tenha convicção da</w:t>
      </w:r>
    </w:p>
    <w:p>
      <w:pPr>
        <w:pStyle w:val="Normal"/>
        <w:rPr/>
      </w:pPr>
      <w:r>
        <w:rPr/>
        <w:t xml:space="preserve">          </w:t>
      </w:r>
      <w:r>
        <w:rPr/>
        <w:t>importância de sua atividade, mas sem perder a humildade necessária para</w:t>
      </w:r>
    </w:p>
    <w:p>
      <w:pPr>
        <w:pStyle w:val="Normal"/>
        <w:rPr/>
      </w:pPr>
      <w:r>
        <w:rPr/>
        <w:t xml:space="preserve">          </w:t>
      </w:r>
      <w:r>
        <w:rPr/>
        <w:t>reconhecer suas próprias limitações. O policial militar que não reconhece suas</w:t>
      </w:r>
    </w:p>
    <w:p>
      <w:pPr>
        <w:pStyle w:val="Normal"/>
        <w:rPr/>
      </w:pPr>
      <w:r>
        <w:rPr/>
        <w:t xml:space="preserve">          </w:t>
      </w:r>
      <w:r>
        <w:rPr/>
        <w:t>limitações tende a cometer abuso de autoridade, pôr falta de moderação nas</w:t>
      </w:r>
    </w:p>
    <w:p>
      <w:pPr>
        <w:pStyle w:val="Normal"/>
        <w:rPr/>
      </w:pPr>
      <w:r>
        <w:rPr/>
        <w:t xml:space="preserve">          </w:t>
      </w:r>
      <w:r>
        <w:rPr/>
        <w:t>ativi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3.9 - Senso de responsabil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 policial militar tem de ter um vinculo com a causa pública. A sociedade não poder</w:t>
      </w:r>
    </w:p>
    <w:p>
      <w:pPr>
        <w:pStyle w:val="Normal"/>
        <w:rPr/>
      </w:pPr>
      <w:r>
        <w:rPr/>
        <w:t xml:space="preserve">          </w:t>
      </w:r>
      <w:r>
        <w:rPr/>
        <w:t>confiar os direitos fundamentais das pessoas a alguém que não seja responsável, que</w:t>
      </w:r>
    </w:p>
    <w:p>
      <w:pPr>
        <w:pStyle w:val="Normal"/>
        <w:rPr/>
      </w:pPr>
      <w:r>
        <w:rPr/>
        <w:t xml:space="preserve">          </w:t>
      </w:r>
      <w:r>
        <w:rPr/>
        <w:t>não tenha como objetivo o respeito a estes dire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3.10 - Bon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rata-se de um valor simples, onde uma pessoa sente prazer em ajudar outra. O</w:t>
      </w:r>
    </w:p>
    <w:p>
      <w:pPr>
        <w:pStyle w:val="Normal"/>
        <w:rPr/>
      </w:pPr>
      <w:r>
        <w:rPr/>
        <w:t xml:space="preserve">          </w:t>
      </w:r>
      <w:r>
        <w:rPr/>
        <w:t>policial militar deve ser pessoa provida de bondade, sempre procurando ajudar as</w:t>
      </w:r>
    </w:p>
    <w:p>
      <w:pPr>
        <w:pStyle w:val="Normal"/>
        <w:rPr/>
      </w:pPr>
      <w:r>
        <w:rPr/>
        <w:t xml:space="preserve">          </w:t>
      </w:r>
      <w:r>
        <w:rPr/>
        <w:t>pessoas e jamais as maltratando. Ele deve ter alegria e sentir a satisfação em ser útil</w:t>
      </w:r>
    </w:p>
    <w:p>
      <w:pPr>
        <w:pStyle w:val="Normal"/>
        <w:rPr/>
      </w:pPr>
      <w:r>
        <w:rPr/>
        <w:t xml:space="preserve">          </w:t>
      </w:r>
      <w:r>
        <w:rPr/>
        <w:t>à sociedade, em poder colaborar com as pesso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0 - Princípios bás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que o policial militar possa conscientizar-se da importância de sua atividade e que ela está diretamente</w:t>
      </w:r>
    </w:p>
    <w:p>
      <w:pPr>
        <w:pStyle w:val="Normal"/>
        <w:rPr/>
      </w:pPr>
      <w:r>
        <w:rPr/>
        <w:t>relacionada com o respeito à Cidadania é necessário refletir sobre alguns princíp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 - Principio da dign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principio é essencial para o policial militar cidadão, que deve estar consciente de que está acima das</w:t>
      </w:r>
    </w:p>
    <w:p>
      <w:pPr>
        <w:pStyle w:val="Normal"/>
        <w:rPr/>
      </w:pPr>
      <w:r>
        <w:rPr/>
        <w:t>convicções e condutas dos indivídu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 este principio que garante o respeito à dignidade da pessoa, mesmo quando ela comete infrações puníveis.</w:t>
      </w:r>
    </w:p>
    <w:p>
      <w:pPr>
        <w:pStyle w:val="Normal"/>
        <w:rPr/>
      </w:pPr>
      <w:r>
        <w:rPr/>
        <w:t>Assim, diante de um crime, o policial militar deve tomar as providências legais que aquela conduta requer,</w:t>
      </w:r>
    </w:p>
    <w:p>
      <w:pPr>
        <w:pStyle w:val="Normal"/>
        <w:rPr/>
      </w:pPr>
      <w:r>
        <w:rPr/>
        <w:t>mas jamais poderá desrespeitar a dignidade daquela pess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pessoas têm o direito de ser tratadas com respeito, mesmo diante de seus erros, não tendo violadas sua</w:t>
      </w:r>
    </w:p>
    <w:p>
      <w:pPr>
        <w:pStyle w:val="Normal"/>
        <w:rPr/>
      </w:pPr>
      <w:r>
        <w:rPr/>
        <w:t>intimidade, sua honra, sua imagem, sua vida privada, suas correspondências escritas ou telegráficas, etc.</w:t>
      </w:r>
    </w:p>
    <w:p>
      <w:pPr>
        <w:pStyle w:val="Normal"/>
        <w:rPr/>
      </w:pPr>
      <w:r>
        <w:rPr/>
        <w:t>Quem fere qualquer desses direitos, está sujeito à responsabilidade penal e ainda a reparar possíveis d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 - Principio da legal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olicial militar deve ser uma pessoa serena e convicta da importância da sua atividade para sociedade.</w:t>
      </w:r>
    </w:p>
    <w:p>
      <w:pPr>
        <w:pStyle w:val="Normal"/>
        <w:rPr/>
      </w:pPr>
      <w:r>
        <w:rPr/>
        <w:t>Esta convicção requer entendimento de que a todos é permitido fazer o que norma jurídica não proíbe, e a não</w:t>
      </w:r>
    </w:p>
    <w:p>
      <w:pPr>
        <w:pStyle w:val="Normal"/>
        <w:rPr/>
      </w:pPr>
      <w:r>
        <w:rPr/>
        <w:t>fazer o que alei não ma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outras palavras, o direito permite o que a lei não proíbe. O policial militar deve ter a lei como único</w:t>
      </w:r>
    </w:p>
    <w:p>
      <w:pPr>
        <w:pStyle w:val="Normal"/>
        <w:rPr/>
      </w:pPr>
      <w:r>
        <w:rPr/>
        <w:t>caminho, pois não há Direitos Humanos sem lei, ou contra 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egredo para o bom trabalho do policial militar está no fato de que ele jamais deve considerar alguém,</w:t>
      </w:r>
    </w:p>
    <w:p>
      <w:pPr>
        <w:pStyle w:val="Normal"/>
        <w:rPr/>
      </w:pPr>
      <w:r>
        <w:rPr/>
        <w:t>mesmo o delinqüente, como seu inimigo, pois, quando isso ocorre, aumenta a possibilidade de tentar fazer</w:t>
      </w:r>
    </w:p>
    <w:p>
      <w:pPr>
        <w:pStyle w:val="Normal"/>
        <w:rPr/>
      </w:pPr>
      <w:r>
        <w:rPr/>
        <w:t>"justiça" com as próprias mã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gar não é missão do policial militar, que caso responderá pôr abuso de autoridade de acordo com a Lei</w:t>
      </w:r>
    </w:p>
    <w:p>
      <w:pPr>
        <w:pStyle w:val="Normal"/>
        <w:rPr/>
      </w:pPr>
      <w:r>
        <w:rPr/>
        <w:t>Federal 4.898/65, além dos crimes consumados com o resultado de suas 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o o policial militar age dentro dos parâmetros legais está defendendo os interesses da sociedade, da</w:t>
      </w:r>
    </w:p>
    <w:p>
      <w:pPr>
        <w:pStyle w:val="Normal"/>
        <w:rPr/>
      </w:pPr>
      <w:r>
        <w:rPr/>
        <w:t>sua Corporação e os seus próp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portar documentos não constitui qualquer infração penal. O que e é punível é a recusa de dados sobre a</w:t>
      </w:r>
    </w:p>
    <w:p>
      <w:pPr>
        <w:pStyle w:val="Normal"/>
        <w:rPr/>
      </w:pPr>
      <w:r>
        <w:rPr/>
        <w:t>própria identificação, quando solicitados pôr autoridade competente (Contravenção Pen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omicílio da pessoa é o lugar que representa sua privacidade, é um local quase sagrado, onde só nos</w:t>
      </w:r>
    </w:p>
    <w:p>
      <w:pPr>
        <w:pStyle w:val="Normal"/>
        <w:rPr/>
      </w:pPr>
      <w:r>
        <w:rPr/>
        <w:t>casos previstos na Carta Magna, alguém pode violá-lo. O policial militar deve observar rigorosamente esta</w:t>
      </w:r>
    </w:p>
    <w:p>
      <w:pPr>
        <w:pStyle w:val="Normal"/>
        <w:rPr/>
      </w:pPr>
      <w:r>
        <w:rPr/>
        <w:t>proibição, pois além de constituir crime, a violação de domicilio afronta os direitos da pess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 - Principio da presunção da inocê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importante agente da Cidadania, o policial militar deve ter preparo físico, intelectual e emocional para</w:t>
      </w:r>
    </w:p>
    <w:p>
      <w:pPr>
        <w:pStyle w:val="Normal"/>
        <w:rPr/>
      </w:pPr>
      <w:r>
        <w:rPr/>
        <w:t>manter a serenidade mesmo atuando em contato com pessoas aflitas, com problemas e necessit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olicial militar deve partir do principio de que todas pessoas são inocentes, e só deve mudar esse</w:t>
      </w:r>
    </w:p>
    <w:p>
      <w:pPr>
        <w:pStyle w:val="Normal"/>
        <w:rPr/>
      </w:pPr>
      <w:r>
        <w:rPr/>
        <w:t>posicionamento, diante de fatos concretos. É claro que considerar alguém inocente não implica sem deixar de</w:t>
      </w:r>
    </w:p>
    <w:p>
      <w:pPr>
        <w:pStyle w:val="Normal"/>
        <w:rPr/>
      </w:pPr>
      <w:r>
        <w:rPr/>
        <w:t>tomar as necessárias medidas de segurança pessoal. A inobservância desse principio pode levar o policial</w:t>
      </w:r>
    </w:p>
    <w:p>
      <w:pPr>
        <w:pStyle w:val="Normal"/>
        <w:rPr/>
      </w:pPr>
      <w:r>
        <w:rPr/>
        <w:t>militar a cometer abuso de autoridade pôr constrangimento ou violência arbitrá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que pese o fato da sociedade apresentar nítidos sintomas da doença chamada "desrespeito aos Direitos</w:t>
      </w:r>
    </w:p>
    <w:p>
      <w:pPr>
        <w:pStyle w:val="Normal"/>
        <w:rPr/>
      </w:pPr>
      <w:r>
        <w:rPr/>
        <w:t>Humanos", onde as cadeias estão superlotadas, e os crimes continuam sendo cometido, o policial militar não</w:t>
      </w:r>
    </w:p>
    <w:p>
      <w:pPr>
        <w:pStyle w:val="Normal"/>
        <w:rPr/>
      </w:pPr>
      <w:r>
        <w:rPr/>
        <w:t>pode partir do principio de que, individualmente, pouco ou nada resta a fazer. Cada um pode e deve</w:t>
      </w:r>
    </w:p>
    <w:p>
      <w:pPr>
        <w:pStyle w:val="Normal"/>
        <w:rPr/>
      </w:pPr>
      <w:r>
        <w:rPr/>
        <w:t>lembrar-se de que sua atuação é de extrema importância para recuperar as raízes de alguns valores</w:t>
      </w:r>
    </w:p>
    <w:p>
      <w:pPr>
        <w:pStyle w:val="Normal"/>
        <w:rPr/>
      </w:pPr>
      <w:r>
        <w:rPr/>
        <w:t>esquecidos, e para fortalecer o interior da pessoa, que cresce e se arrepende quando se vê bem tratada</w:t>
      </w:r>
    </w:p>
    <w:p>
      <w:pPr>
        <w:pStyle w:val="Normal"/>
        <w:rPr/>
      </w:pPr>
      <w:r>
        <w:rPr/>
        <w:t>mesmo diante de seus er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ais deve-se acusar alguém sobre algo que não sabe ser verdadeiro. Respeite o principio da presunção</w:t>
      </w:r>
    </w:p>
    <w:p>
      <w:pPr>
        <w:pStyle w:val="Normal"/>
        <w:rPr/>
      </w:pPr>
      <w:r>
        <w:rPr/>
        <w:t>de inocência. Lembre-se de que ser acusado de algo que não fez ou deixou de fazer, quando inocente, é um</w:t>
      </w:r>
    </w:p>
    <w:p>
      <w:pPr>
        <w:pStyle w:val="Normal"/>
        <w:rPr/>
      </w:pPr>
      <w:r>
        <w:rPr/>
        <w:t>fato que desespera qualquer pessoa, dando a nítida sensação de injusti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 - Principio da auto-est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olicial militar, antes de tudo, é um cidadão comum, e deve estar consciente disso durante a sua ativ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ciedade espera estar sendo protegida, e para que o policial militar possa proteger os direitos de alguém,</w:t>
      </w:r>
    </w:p>
    <w:p>
      <w:pPr>
        <w:pStyle w:val="Normal"/>
        <w:rPr/>
      </w:pPr>
      <w:r>
        <w:rPr/>
        <w:t>é necessário que valorize os seus próprios direitos. Assim é indispensável que ele mantenha elevado seu</w:t>
      </w:r>
    </w:p>
    <w:p>
      <w:pPr>
        <w:pStyle w:val="Normal"/>
        <w:rPr/>
      </w:pPr>
      <w:r>
        <w:rPr/>
        <w:t>nível de auto-estima, pois é impossível que alguém respeite a vida alheia quando não se tem amor à própria</w:t>
      </w:r>
    </w:p>
    <w:p>
      <w:pPr>
        <w:pStyle w:val="Normal"/>
        <w:rPr/>
      </w:pPr>
      <w:r>
        <w:rPr/>
        <w:t>vida, quando não se valoriza a própria liber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olicial militar, mesmo diante das situações de ocorrências policiais das mais diversas, deve respeitar a</w:t>
      </w:r>
    </w:p>
    <w:p>
      <w:pPr>
        <w:pStyle w:val="Normal"/>
        <w:rPr/>
      </w:pPr>
      <w:r>
        <w:rPr/>
        <w:t>Cidadania das partes, resguardando os direitos dos envolvidos, pois assim estará valorizando os seus</w:t>
      </w:r>
    </w:p>
    <w:p>
      <w:pPr>
        <w:pStyle w:val="Normal"/>
        <w:rPr/>
      </w:pPr>
      <w:r>
        <w:rPr/>
        <w:t>próprios direitos de um verdadeiro profissional é acima de tudo, da sua pess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5 - Principio do autoquestion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manter sua atividade sempre dentro dos parâmetros legais e dentro do esperado respeito à dignidade</w:t>
      </w:r>
    </w:p>
    <w:p>
      <w:pPr>
        <w:pStyle w:val="Normal"/>
        <w:rPr/>
      </w:pPr>
      <w:r>
        <w:rPr/>
        <w:t>humana, o policial militar deve fazer constante autoquestionamento verificando o que é correto, o que é legal,</w:t>
      </w:r>
    </w:p>
    <w:p>
      <w:pPr>
        <w:pStyle w:val="Normal"/>
        <w:rPr/>
      </w:pPr>
      <w:r>
        <w:rPr/>
        <w:t>o que é ético, e decidindo sempre a favor do respeito aos direitos da pess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otina pode enfraquecer o autoquestionamento, e aí, pôr desatenção, pode inconscientemente agir de forma</w:t>
      </w:r>
    </w:p>
    <w:p>
      <w:pPr>
        <w:pStyle w:val="Normal"/>
        <w:rPr/>
      </w:pPr>
      <w:r>
        <w:rPr/>
        <w:t>não adequada aos Direitos Humanos. Assim, como toda pessoa, o policial militar deve lembrar-se de que é</w:t>
      </w:r>
    </w:p>
    <w:p>
      <w:pPr>
        <w:pStyle w:val="Normal"/>
        <w:rPr/>
      </w:pPr>
      <w:r>
        <w:rPr/>
        <w:t>falível, logo deve refletir constantemente sobre o acerto de sua conduta, isso evitará erros desnecess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be-se o que é certo e o que é errado. Deve-se pensar se a forma de agir é a mais adequada. Quanto</w:t>
      </w:r>
    </w:p>
    <w:p>
      <w:pPr>
        <w:pStyle w:val="Normal"/>
        <w:rPr/>
      </w:pPr>
      <w:r>
        <w:rPr/>
        <w:t>maior for o autoquestionamento menor será o número de er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6 - Principio da prestação de serviç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estação de serviço implica em respeitar os direitos de cada pessoa, onde o sucesso da democracia</w:t>
      </w:r>
    </w:p>
    <w:p>
      <w:pPr>
        <w:pStyle w:val="Normal"/>
        <w:rPr/>
      </w:pPr>
      <w:r>
        <w:rPr/>
        <w:t>exige a obrigação a que todas pessoas se acham sujeitas de praticar certas ações e deixar de praticar</w:t>
      </w:r>
    </w:p>
    <w:p>
      <w:pPr>
        <w:pStyle w:val="Normal"/>
        <w:rPr/>
      </w:pPr>
      <w:r>
        <w:rPr/>
        <w:t>outras, em beneficio de seus semelh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atividade policial militar é gratificante, mas, às vezes, ingrata, pois, na prática a pessoa só procura a policia</w:t>
      </w:r>
    </w:p>
    <w:p>
      <w:pPr>
        <w:pStyle w:val="Normal"/>
        <w:rPr/>
      </w:pPr>
      <w:r>
        <w:rPr/>
        <w:t>quando está em dificuldades. Assim, deve-se estar preparado para, principalmente diante de seus eventuais</w:t>
      </w:r>
    </w:p>
    <w:p>
      <w:pPr>
        <w:pStyle w:val="Normal"/>
        <w:rPr/>
      </w:pPr>
      <w:r>
        <w:rPr/>
        <w:t>erros, receber criticas , entendendo que faz parte das regras estabelecidas pelo regime democrático. Diante</w:t>
      </w:r>
    </w:p>
    <w:p>
      <w:pPr>
        <w:pStyle w:val="Normal"/>
        <w:rPr/>
      </w:pPr>
      <w:r>
        <w:rPr/>
        <w:t>dessas criticas o policial militar deve reavaliar sua conduta e o nível de prestação de serviç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olicial militar existe para servir a sociedade, e isso implica em respeitar e fazer respeitar os direitos de</w:t>
      </w:r>
    </w:p>
    <w:p>
      <w:pPr>
        <w:pStyle w:val="Normal"/>
        <w:rPr/>
      </w:pPr>
      <w:r>
        <w:rPr/>
        <w:t>cada pess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7 - Principio do conhecimento e da seguranç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olicial militar moderno deve ser comunitário, conhecendo exatamente o conteúdo e a importância de sua</w:t>
      </w:r>
    </w:p>
    <w:p>
      <w:pPr>
        <w:pStyle w:val="Normal"/>
        <w:rPr/>
      </w:pPr>
      <w:r>
        <w:rPr/>
        <w:t>ativ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 necessário estar bem preparado, para que possa adquirir a segurança indispensável ao exercício da difícil</w:t>
      </w:r>
    </w:p>
    <w:p>
      <w:pPr>
        <w:pStyle w:val="Normal"/>
        <w:rPr/>
      </w:pPr>
      <w:r>
        <w:rPr/>
        <w:t>mis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ciedade não pode aceitar que o policial militar que deve proteger os bens, a vida, a liberdade e a</w:t>
      </w:r>
    </w:p>
    <w:p>
      <w:pPr>
        <w:pStyle w:val="Normal"/>
        <w:rPr/>
      </w:pPr>
      <w:r>
        <w:rPr/>
        <w:t>integridade física dos cidadãos seja um profissional inseguro, indiscreto, impaciente e desrespeito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ignorância gera insegurança e precipitação, e isso ocasiona erros que, em regra, representam injustiças e</w:t>
      </w:r>
    </w:p>
    <w:p>
      <w:pPr>
        <w:pStyle w:val="Normal"/>
        <w:rPr/>
      </w:pPr>
      <w:r>
        <w:rPr/>
        <w:t>ofensas à dignidade humana. Os possíveis erros pessoais, no exercício da atividade policial militar, além de</w:t>
      </w:r>
    </w:p>
    <w:p>
      <w:pPr>
        <w:pStyle w:val="Normal"/>
        <w:rPr/>
      </w:pPr>
      <w:r>
        <w:rPr/>
        <w:t xml:space="preserve">trazerem conseqüências danosas à Corporação, podem acarretar prejuízos irreparáveis à pesso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Capítulo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O POLICIAL MILITARCOMO INSTRUMENTO DOS DIREITOS HUMANOS E DA CIDAD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0 - Considerações prelimin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olicial militar é um verdadeiro instrumento da defesa dos Direitos Humanos, uma vez que tem pôr missão</w:t>
      </w:r>
    </w:p>
    <w:p>
      <w:pPr>
        <w:pStyle w:val="Normal"/>
        <w:rPr/>
      </w:pPr>
      <w:r>
        <w:rPr/>
        <w:t>constitucional a preservação da ordem pública e a ofensa ilegal a esses direitos altera a ordem 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-se zelar pela correção de suas atitudes, enaltecendo a imparcialidade e a justiça, principalmente no</w:t>
      </w:r>
    </w:p>
    <w:p>
      <w:pPr>
        <w:pStyle w:val="Normal"/>
        <w:rPr/>
      </w:pPr>
      <w:r>
        <w:rPr/>
        <w:t>atendimento de ocorrência policiais, protegendo a própria sociedade, permitindo o exercício pleno da</w:t>
      </w:r>
    </w:p>
    <w:p>
      <w:pPr>
        <w:pStyle w:val="Normal"/>
        <w:rPr/>
      </w:pPr>
      <w:r>
        <w:rPr/>
        <w:t>Cidad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olicial militar é um permanente guardião dos Direitos Humanos, pois vinte e quatro horas pôr dia, deve</w:t>
      </w:r>
    </w:p>
    <w:p>
      <w:pPr>
        <w:pStyle w:val="Normal"/>
        <w:rPr/>
      </w:pPr>
      <w:r>
        <w:rPr/>
        <w:t>proteger as pessoas, prevenindo-as contra a criminal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0 - A busca do bem com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bem comum da comunidade é a finalidade da atividade policial militar, pois deve atender todos os</w:t>
      </w:r>
    </w:p>
    <w:p>
      <w:pPr>
        <w:pStyle w:val="Normal"/>
        <w:rPr/>
      </w:pPr>
      <w:r>
        <w:rPr/>
        <w:t>princípios da Administração Pública, desenvolvendo-se segundo os preceitos do direito e da moral,</w:t>
      </w:r>
    </w:p>
    <w:p>
      <w:pPr>
        <w:pStyle w:val="Normal"/>
        <w:rPr/>
      </w:pPr>
      <w:r>
        <w:rPr/>
        <w:t>visando o bem com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o ato de pessoa que representa a Administração Pública deve visar o atendimento dos anseios da</w:t>
      </w:r>
    </w:p>
    <w:p>
      <w:pPr>
        <w:pStyle w:val="Normal"/>
        <w:rPr/>
      </w:pPr>
      <w:r>
        <w:rPr/>
        <w:t>Comunidade, como o policial militar age em nome dessa administração deve objetivar o bem comum, caso</w:t>
      </w:r>
    </w:p>
    <w:p>
      <w:pPr>
        <w:pStyle w:val="Normal"/>
        <w:rPr/>
      </w:pPr>
      <w:r>
        <w:rPr/>
        <w:t>contrário ocorre um desvio de final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rincipio da finalidade impõe que cada servidor público aja sempre com a finalidade pública, impedindo a</w:t>
      </w:r>
    </w:p>
    <w:p>
      <w:pPr>
        <w:pStyle w:val="Normal"/>
        <w:rPr/>
      </w:pPr>
      <w:r>
        <w:rPr/>
        <w:t>liberdade de buscar o atendimento de interesses particulares ou de terceiros em prejuízo do interesse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fesa e o respeito aos Direitos Humanos está dentro do que a sociedade espera. Logo, defender a</w:t>
      </w:r>
    </w:p>
    <w:p>
      <w:pPr>
        <w:pStyle w:val="Normal"/>
        <w:rPr/>
      </w:pPr>
      <w:r>
        <w:rPr/>
        <w:t>dignidade humana, mesmo nas situações adversas, é o maior beneficio que o policial militar poder fazer à</w:t>
      </w:r>
    </w:p>
    <w:p>
      <w:pPr>
        <w:pStyle w:val="Normal"/>
        <w:rPr/>
      </w:pPr>
      <w:r>
        <w:rPr/>
        <w:t>socie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olicial militar deve lembrar-se de que a sociedade espera que ele não só a defenda, mas também, que</w:t>
      </w:r>
    </w:p>
    <w:p>
      <w:pPr>
        <w:pStyle w:val="Normal"/>
        <w:rPr/>
      </w:pPr>
      <w:r>
        <w:rPr/>
        <w:t>respeite a dignidade de cada pessoa. Só assim, estará visando o perfeito bem comum e consequentemente</w:t>
      </w:r>
    </w:p>
    <w:p>
      <w:pPr>
        <w:pStyle w:val="Normal"/>
        <w:rPr/>
      </w:pPr>
      <w:r>
        <w:rPr/>
        <w:t>agindo dentro do principio da final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0 - O dever de ag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 sociedade deve buscar o respeito aos Direitos Humanos, pois sem respeito à dignidade das pessoas,</w:t>
      </w:r>
    </w:p>
    <w:p>
      <w:pPr>
        <w:pStyle w:val="Normal"/>
        <w:rPr/>
      </w:pPr>
      <w:r>
        <w:rPr/>
        <w:t>não há tranqüil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quanto para os cidadão em geral o dever de lutar para o respeito aos Direitos Humanos é uma faculdade,</w:t>
      </w:r>
    </w:p>
    <w:p>
      <w:pPr>
        <w:pStyle w:val="Normal"/>
        <w:rPr/>
      </w:pPr>
      <w:r>
        <w:rPr/>
        <w:t>para o policial militar é uma obrigação, uma vez que ele tem como missão constitucional a preservação da</w:t>
      </w:r>
    </w:p>
    <w:p>
      <w:pPr>
        <w:pStyle w:val="Normal"/>
        <w:rPr/>
      </w:pPr>
      <w:r>
        <w:rPr/>
        <w:t>ordem 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 essa obrigação, deve-se agir diante de qualquer ofensa aos direitos da pessoa, e isso implica em</w:t>
      </w:r>
    </w:p>
    <w:p>
      <w:pPr>
        <w:pStyle w:val="Normal"/>
        <w:rPr/>
      </w:pPr>
      <w:r>
        <w:rPr/>
        <w:t>afirmar que cada policial militar é um guardião dos Direitos Hum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0 - Poder de Polí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olicial militar usa o poder de polícia para desempenhar suas funções de manter e resgatar a tranqüilidade</w:t>
      </w:r>
    </w:p>
    <w:p>
      <w:pPr>
        <w:pStyle w:val="Normal"/>
        <w:rPr/>
      </w:pPr>
      <w:r>
        <w:rPr/>
        <w:t>à socie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oder de policia, um dos poderes conferidos pelo Direito Administrativo, é a faculdade da qual dispõe a</w:t>
      </w:r>
    </w:p>
    <w:p>
      <w:pPr>
        <w:pStyle w:val="Normal"/>
        <w:rPr/>
      </w:pPr>
      <w:r>
        <w:rPr/>
        <w:t>Administração Pública para buscar o bem com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-se usar o poder de policia de forma discricionária, onde atrávés de critério técnicos, de oportunidade e</w:t>
      </w:r>
    </w:p>
    <w:p>
      <w:pPr>
        <w:pStyle w:val="Normal"/>
        <w:rPr/>
      </w:pPr>
      <w:r>
        <w:rPr/>
        <w:t>de justiça, pode fazer cumprir sua or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o poder conferido é discricionário, e jamais arbitrário, o policial militar deve manter suas ações</w:t>
      </w:r>
    </w:p>
    <w:p>
      <w:pPr>
        <w:pStyle w:val="Normal"/>
        <w:rPr/>
      </w:pPr>
      <w:r>
        <w:rPr/>
        <w:t>exatamente dentro dos limites leg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0 - Reflexão - Direitos e Deve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o dia, antes de assumir o serviço, o policial militar deve sob a sua forma de atuar, e o que cada pessoa</w:t>
      </w:r>
    </w:p>
    <w:p>
      <w:pPr>
        <w:pStyle w:val="Normal"/>
        <w:rPr/>
      </w:pPr>
      <w:r>
        <w:rPr/>
        <w:t>espera dele. Assim estar consciente do vínculo necessário entre sua atividade, e a esperada proteção à</w:t>
      </w:r>
    </w:p>
    <w:p>
      <w:pPr>
        <w:pStyle w:val="Normal"/>
        <w:rPr/>
      </w:pPr>
      <w:r>
        <w:rPr/>
        <w:t>liberdade e à dignidade de to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é suficiente as leis previrem direitos e garantias. É necessário entender que todos estamos sujeitos a</w:t>
      </w:r>
    </w:p>
    <w:p>
      <w:pPr>
        <w:pStyle w:val="Normal"/>
        <w:rPr/>
      </w:pPr>
      <w:r>
        <w:rPr/>
        <w:t>essas leis. Elas garantem os direitos, inclusive os do policial militar, mas impõem deveres, e só assim</w:t>
      </w:r>
    </w:p>
    <w:p>
      <w:pPr>
        <w:pStyle w:val="Normal"/>
        <w:rPr/>
      </w:pPr>
      <w:r>
        <w:rPr/>
        <w:t>poderemos avançar no sentido de construir sociedade justas, onde todos sejam realmente livres e iguais em</w:t>
      </w:r>
    </w:p>
    <w:p>
      <w:pPr>
        <w:pStyle w:val="Normal"/>
        <w:rPr/>
      </w:pPr>
      <w:r>
        <w:rPr/>
        <w:t>dignidade e dire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há Cidadania sem a valorização da pessoa, e o policial militar desenvolve uma função importante e</w:t>
      </w:r>
    </w:p>
    <w:p>
      <w:pPr>
        <w:pStyle w:val="Normal"/>
        <w:rPr/>
      </w:pPr>
      <w:r>
        <w:rPr/>
        <w:t>indispensável neste contexto, pois sua convivência e relacionamento profissional com ricos e com os menos</w:t>
      </w:r>
    </w:p>
    <w:p>
      <w:pPr>
        <w:pStyle w:val="Normal"/>
        <w:rPr/>
      </w:pPr>
      <w:r>
        <w:rPr/>
        <w:t>favorecidos pode trazer conflitos e desequilíbrios capazes de confundir o conceito do que é "just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a sociedade sem Cidadania é uma sociedade sem liberdade, sem dignidade, sem solidariedade e</w:t>
      </w:r>
    </w:p>
    <w:p>
      <w:pPr>
        <w:pStyle w:val="Normal"/>
        <w:rPr/>
      </w:pPr>
      <w:r>
        <w:rPr/>
        <w:t>principalmente sem respe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olicial militar deve atentar para o ato de que, apesar do sistema legal prever proteção plena aos direitos</w:t>
      </w:r>
    </w:p>
    <w:p>
      <w:pPr>
        <w:pStyle w:val="Normal"/>
        <w:rPr/>
      </w:pPr>
      <w:r>
        <w:rPr/>
        <w:t>fundamentais de todas as pessoas, é preciso a fiscalização, através de uma vigilância constante, para</w:t>
      </w:r>
    </w:p>
    <w:p>
      <w:pPr>
        <w:pStyle w:val="Normal"/>
        <w:rPr/>
      </w:pPr>
      <w:r>
        <w:rPr/>
        <w:t>recusar e denunciar os atos ilegais de qualquer autoridade, porque desse modo, cada pessoa estará</w:t>
      </w:r>
    </w:p>
    <w:p>
      <w:pPr>
        <w:pStyle w:val="Normal"/>
        <w:rPr/>
      </w:pPr>
      <w:r>
        <w:rPr/>
        <w:t>protegendo os direitos de to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estabilidade da sociedade e dos direitos entre os cidadãos contribuem para o progresso do Brasil, porém</w:t>
      </w:r>
    </w:p>
    <w:p>
      <w:pPr>
        <w:pStyle w:val="Normal"/>
        <w:rPr/>
      </w:pPr>
      <w:r>
        <w:rPr/>
        <w:t>deve ser mantido através do cumprimento consciente de regras básicas, do respeito aos direitos sociais dos</w:t>
      </w:r>
    </w:p>
    <w:p>
      <w:pPr>
        <w:pStyle w:val="Normal"/>
        <w:rPr/>
      </w:pPr>
      <w:r>
        <w:rPr/>
        <w:t>outros e das leis que regem nosso paí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0 - Atributos do policial militar - condução de Ocorrência Policial Mili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olicial militar deve estar bem preparado para não ofender os direitos da pessoa, mesmo diante de</w:t>
      </w:r>
    </w:p>
    <w:p>
      <w:pPr>
        <w:pStyle w:val="Normal"/>
        <w:rPr/>
      </w:pPr>
      <w:r>
        <w:rPr/>
        <w:t>situações complex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nte o atendimento das ocorrências policiais, deve-se ter cautela para não se envolver na ocorrência,</w:t>
      </w:r>
    </w:p>
    <w:p>
      <w:pPr>
        <w:pStyle w:val="Normal"/>
        <w:rPr/>
      </w:pPr>
      <w:r>
        <w:rPr/>
        <w:t>devendo manter o equilíbrio e a mais absoluta imparcial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pessoas merecem o mesmo tratamento, sem discriminação de qualquer nature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riança e o adolescente, mesmo quando infratores, são vítimas da sociedade; além de merecerem o</w:t>
      </w:r>
    </w:p>
    <w:p>
      <w:pPr>
        <w:pStyle w:val="Normal"/>
        <w:rPr/>
      </w:pPr>
      <w:r>
        <w:rPr/>
        <w:t>respeito à sua dignidade, exigem mais cuidado, pôr se tratarem de pessoas não totalmente desenvolv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-se lembrar que a simples presença ostensiva e profissional, apoiada sempre no espírito de atingir o</w:t>
      </w:r>
    </w:p>
    <w:p>
      <w:pPr>
        <w:pStyle w:val="Normal"/>
        <w:rPr/>
      </w:pPr>
      <w:r>
        <w:rPr/>
        <w:t>bem comum, constitui-se no mais eficiente meio para desestimular a prática de del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0 - O ato de pris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vimos, o direito à liberdade não é mais importante do que o direito à vida. Como a prisão tira a</w:t>
      </w:r>
    </w:p>
    <w:p>
      <w:pPr>
        <w:pStyle w:val="Normal"/>
        <w:rPr/>
      </w:pPr>
      <w:r>
        <w:rPr/>
        <w:t>liberdade da pessoa, a lei e o bom senso só admitem em casos extre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isão de uma pessoa, além de cercear a liberdade de locomoção, torna quase impossível a defesa dos</w:t>
      </w:r>
    </w:p>
    <w:p>
      <w:pPr>
        <w:pStyle w:val="Normal"/>
        <w:rPr/>
      </w:pPr>
      <w:r>
        <w:rPr/>
        <w:t>demais dire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ôr isso a Constituição estabelece que a prisão de uma pessoa só é regular se essa pessoa for presa no</w:t>
      </w:r>
    </w:p>
    <w:p>
      <w:pPr>
        <w:pStyle w:val="Normal"/>
        <w:rPr/>
      </w:pPr>
      <w:r>
        <w:rPr/>
        <w:t>momento em que estava cometendo um crime ou se houver um mandado judicial. Assim quem manda</w:t>
      </w:r>
    </w:p>
    <w:p>
      <w:pPr>
        <w:pStyle w:val="Normal"/>
        <w:rPr/>
      </w:pPr>
      <w:r>
        <w:rPr/>
        <w:t>prender ou que prende uma pessoa, sem que essa tenha sido surpreendida praticando um crime e sem que</w:t>
      </w:r>
    </w:p>
    <w:p>
      <w:pPr>
        <w:pStyle w:val="Normal"/>
        <w:rPr/>
      </w:pPr>
      <w:r>
        <w:rPr/>
        <w:t>exista ordem escrita de um juiz, responde pelo abuso de autoridade, podendo sofrer punições desde a perda</w:t>
      </w:r>
    </w:p>
    <w:p>
      <w:pPr>
        <w:pStyle w:val="Normal"/>
        <w:rPr/>
      </w:pPr>
      <w:r>
        <w:rPr/>
        <w:t>de seu cargo até a pri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m efetuar a prisão está obrigado a se identificar. O juiz, a família do preso ou a pessoa que este indicar</w:t>
      </w:r>
    </w:p>
    <w:p>
      <w:pPr>
        <w:pStyle w:val="Normal"/>
        <w:rPr/>
      </w:pPr>
      <w:r>
        <w:rPr/>
        <w:t>devem ser comunicados em que lugar a pessoa presa ficará recolhida. Além disso, o preso deve ser</w:t>
      </w:r>
    </w:p>
    <w:p>
      <w:pPr>
        <w:pStyle w:val="Normal"/>
        <w:rPr/>
      </w:pPr>
      <w:r>
        <w:rPr/>
        <w:t>informado dos seus direitos sendo-lhe assegurada a assistência da família e de advo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isão ou detenção de qualquer pessoa, seja qual for o motivo e seja qual for a autoridade (civil ou militar)</w:t>
      </w:r>
    </w:p>
    <w:p>
      <w:pPr>
        <w:pStyle w:val="Normal"/>
        <w:rPr/>
      </w:pPr>
      <w:r>
        <w:rPr/>
        <w:t>que efetue a prisão ou detenção deverá ser imediatamente comunicada ao juiz que for competente para</w:t>
      </w:r>
    </w:p>
    <w:p>
      <w:pPr>
        <w:pStyle w:val="Normal"/>
        <w:rPr/>
      </w:pPr>
      <w:r>
        <w:rPr/>
        <w:t>tomar conhecimento do assu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isão preventiva ou prisão para averiguação, sem que a pessoa esteja cometendo crime e sem que exista</w:t>
      </w:r>
    </w:p>
    <w:p>
      <w:pPr>
        <w:pStyle w:val="Normal"/>
        <w:rPr/>
      </w:pPr>
      <w:r>
        <w:rPr/>
        <w:t>uma ordem escrita, dada pôr uma autoridade competente, é uma legalidade. Se houver suspeita de que</w:t>
      </w:r>
    </w:p>
    <w:p>
      <w:pPr>
        <w:pStyle w:val="Normal"/>
        <w:rPr/>
      </w:pPr>
      <w:r>
        <w:rPr/>
        <w:t>alguém cometeu crime, a autoridade policial militar está obrigada a fazer uma comunicação imediata ao juiz,</w:t>
      </w:r>
    </w:p>
    <w:p>
      <w:pPr>
        <w:pStyle w:val="Normal"/>
        <w:rPr/>
      </w:pPr>
      <w:r>
        <w:rPr/>
        <w:t>pedindo autorização para prisão preventiva, se for o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istema legal brasileiro não se admite, como regra, que alguém seja preso pelo fato de não pagar divida.</w:t>
      </w:r>
    </w:p>
    <w:p>
      <w:pPr>
        <w:pStyle w:val="Normal"/>
        <w:rPr/>
      </w:pPr>
      <w:r>
        <w:rPr/>
        <w:t>Uma exceção é quando alguém que esteja obrigado a pagar pensão alimentícia, deixe de fazê-lo. Nessa</w:t>
      </w:r>
    </w:p>
    <w:p>
      <w:pPr>
        <w:pStyle w:val="Normal"/>
        <w:rPr/>
      </w:pPr>
      <w:r>
        <w:rPr/>
        <w:t>hipótese, pode ser decretada a prisão do devedor, continuando este obrigado a fazer o pagamento. Outra</w:t>
      </w:r>
    </w:p>
    <w:p>
      <w:pPr>
        <w:pStyle w:val="Normal"/>
        <w:rPr/>
      </w:pPr>
      <w:r>
        <w:rPr/>
        <w:t>possibilidade de prisão, sem que tenha cometido crime, é a do depositário infiel, ou seja, de alguém que</w:t>
      </w:r>
    </w:p>
    <w:p>
      <w:pPr>
        <w:pStyle w:val="Normal"/>
        <w:rPr/>
      </w:pPr>
      <w:r>
        <w:rPr/>
        <w:t>recebeu alguma coisa em depósito e se nega a fazer sua devolução. Fora desses casos só cabe a pena de</w:t>
      </w:r>
    </w:p>
    <w:p>
      <w:pPr>
        <w:pStyle w:val="Normal"/>
        <w:rPr/>
      </w:pPr>
      <w:r>
        <w:rPr/>
        <w:t>prisão para uma pessoa que tenha cometido cr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arta Magna não admite prisão perpétua nem a pena de banimento. Portanto, a lei pode estabelecer a</w:t>
      </w:r>
    </w:p>
    <w:p>
      <w:pPr>
        <w:pStyle w:val="Normal"/>
        <w:rPr/>
      </w:pPr>
      <w:r>
        <w:rPr/>
        <w:t>pena de prisão para qualquer crime. E em nenhuma hipótese, um brasileiro poderá ser obrigado a viver fora</w:t>
      </w:r>
    </w:p>
    <w:p>
      <w:pPr>
        <w:pStyle w:val="Normal"/>
        <w:rPr/>
      </w:pPr>
      <w:r>
        <w:rPr/>
        <w:t>do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reso merece respeito à sua dignidade, pois humilhar ou defender alguém que já está preso ou algemado é</w:t>
      </w:r>
    </w:p>
    <w:p>
      <w:pPr>
        <w:pStyle w:val="Normal"/>
        <w:rPr/>
      </w:pPr>
      <w:r>
        <w:rPr/>
        <w:t>um ato de extrema covar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.0 - A legitima defesa e o estrito cumprimento do dever leal diante do respeito à Cidad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a visão menos apurada, poderíamos entender como ofensa aos Direitos Humanos a situação, ou fato em</w:t>
      </w:r>
    </w:p>
    <w:p>
      <w:pPr>
        <w:pStyle w:val="Normal"/>
        <w:rPr/>
      </w:pPr>
      <w:r>
        <w:rPr/>
        <w:t>que a lei deixe de considerar crime quem atinge o direito de outrem em legítima defesa ou no estrito</w:t>
      </w:r>
    </w:p>
    <w:p>
      <w:pPr>
        <w:pStyle w:val="Normal"/>
        <w:rPr/>
      </w:pPr>
      <w:r>
        <w:rPr/>
        <w:t>cumprimento do dever le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egitima defesa e o estrito cumprimento do dever legal não podem ser considerados como uma forma legal</w:t>
      </w:r>
    </w:p>
    <w:p>
      <w:pPr>
        <w:pStyle w:val="Normal"/>
        <w:rPr/>
      </w:pPr>
      <w:r>
        <w:rPr/>
        <w:t>de infringir os direitos da pessoa. Na verdade, trata-se de um amparo legal a determinadas condutas que</w:t>
      </w:r>
    </w:p>
    <w:p>
      <w:pPr>
        <w:pStyle w:val="Normal"/>
        <w:rPr/>
      </w:pPr>
      <w:r>
        <w:rPr/>
        <w:t>visam, exatamente, a defesa dos Direitos Hum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olicial militar deve estar consciente de que sua arma só deve ser usada como último instrumento de</w:t>
      </w:r>
    </w:p>
    <w:p>
      <w:pPr>
        <w:pStyle w:val="Normal"/>
        <w:rPr/>
      </w:pPr>
      <w:r>
        <w:rPr/>
        <w:t>defesa de direitos próprios ou de terceiros, e jamais com a intenção de matar alguém, pois o objetivo deve</w:t>
      </w:r>
    </w:p>
    <w:p>
      <w:pPr>
        <w:pStyle w:val="Normal"/>
        <w:rPr/>
      </w:pPr>
      <w:r>
        <w:rPr/>
        <w:t>ser claro no sentido de apenas fazer cessar a agressão injusta aos citados dire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o se faz cumprir um mandado judicial, portanto no estrito cumprimento do seu dever legal, antes de</w:t>
      </w:r>
    </w:p>
    <w:p>
      <w:pPr>
        <w:pStyle w:val="Normal"/>
        <w:rPr/>
      </w:pPr>
      <w:r>
        <w:rPr/>
        <w:t>estar infringindo os Direitos Humanos, está mantendo a "justiça", e pôr certo, defendendo outro direito ainda</w:t>
      </w:r>
    </w:p>
    <w:p>
      <w:pPr>
        <w:pStyle w:val="Normal"/>
        <w:rPr/>
      </w:pPr>
      <w:r>
        <w:rPr/>
        <w:t>ma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m, a lei brasileira jamais autoriza uma pessoa a tirar a vida de outra, pois mesmo em legítima defesa, a</w:t>
      </w:r>
    </w:p>
    <w:p>
      <w:pPr>
        <w:pStyle w:val="Normal"/>
        <w:rPr/>
      </w:pPr>
      <w:r>
        <w:rPr/>
        <w:t>reação além de moderada, só deve permanecer enquanto durar a agressão inju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Capítulo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DISCIPLINA E HIERARQU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0 - Considerações prelimin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rincipal objetivo da empresa moderna é reduzir com qualidade, vender seu produto e conquistar seu</w:t>
      </w:r>
    </w:p>
    <w:p>
      <w:pPr>
        <w:pStyle w:val="Normal"/>
        <w:rPr/>
      </w:pPr>
      <w:r>
        <w:rPr/>
        <w:t>cliente. Para isso, depende da capacitação de seu público interno, cujos interesses devem estar em</w:t>
      </w:r>
    </w:p>
    <w:p>
      <w:pPr>
        <w:pStyle w:val="Normal"/>
        <w:rPr/>
      </w:pPr>
      <w:r>
        <w:rPr/>
        <w:t>consonância com os da emp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a enfraquece tanto o sucesso externo de uma organização como a expressão indisciplinada de opiniões</w:t>
      </w:r>
    </w:p>
    <w:p>
      <w:pPr>
        <w:pStyle w:val="Normal"/>
        <w:rPr/>
      </w:pPr>
      <w:r>
        <w:rPr/>
        <w:t>e posturas discordantes e passivas de seus integr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ta forma, toda organização, pública ou privada, só obterá êxito nos objetivos traçados se os seus</w:t>
      </w:r>
    </w:p>
    <w:p>
      <w:pPr>
        <w:pStyle w:val="Normal"/>
        <w:rPr/>
      </w:pPr>
      <w:r>
        <w:rPr/>
        <w:t>integrantes tiverem um senso de disciplina apurado e se organizarem de forma hierarquiz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0 - Discipl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a instituição é forte quando há disciplina, e fraca na medida em que esta é menos eficaz ou fal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sermos disciplinados, primeiro temos de observar fielmente aquilo que nos propusermos a fazer ou a</w:t>
      </w:r>
    </w:p>
    <w:p>
      <w:pPr>
        <w:pStyle w:val="Normal"/>
        <w:rPr/>
      </w:pPr>
      <w:r>
        <w:rPr/>
        <w:t>seguir e, em segunda instância, observamos e fazermos observar o cumprimento das normas e leis soci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sciplina não é somente individual, ela também é coletiva, o que vem proporcionar a harmonia entre os</w:t>
      </w:r>
    </w:p>
    <w:p>
      <w:pPr>
        <w:pStyle w:val="Normal"/>
        <w:rPr/>
      </w:pPr>
      <w:r>
        <w:rPr/>
        <w:t>grupos étnicos e sociais, oferecendo a paz social, paz esta tão almejada pela human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sciplina, objetiva contribuir para que o policial militar esteja imbuído dos deveres e obrigações para com a</w:t>
      </w:r>
    </w:p>
    <w:p>
      <w:pPr>
        <w:pStyle w:val="Normal"/>
        <w:rPr/>
      </w:pPr>
      <w:r>
        <w:rPr/>
        <w:t>instituição e para com a comunidade, dentro dos princípios do respeito e proteção da dignidade hum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ierarquia, e consequentemente o poder hierárquico, não sobrevivem sem a disciplina, e pôr seu intermédio</w:t>
      </w:r>
    </w:p>
    <w:p>
      <w:pPr>
        <w:pStyle w:val="Normal"/>
        <w:rPr/>
      </w:pPr>
      <w:r>
        <w:rPr/>
        <w:t>é que controlam ou se dirigem as ações de uma organização, quer civil ou militar, particular ou 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, numa organização policial militar que visa atender as finalidades de bem comum, a sociedade não pode</w:t>
      </w:r>
    </w:p>
    <w:p>
      <w:pPr>
        <w:pStyle w:val="Normal"/>
        <w:rPr/>
      </w:pPr>
      <w:r>
        <w:rPr/>
        <w:t>tolerar a indiscipl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alta da disciplina compromete o cumprimento do dever para com a comunidade e para com as pessoas, a</w:t>
      </w:r>
    </w:p>
    <w:p>
      <w:pPr>
        <w:pStyle w:val="Normal"/>
        <w:rPr/>
      </w:pPr>
      <w:r>
        <w:rPr/>
        <w:t>realização das atribuições com presteza, zelo, perfeição e rendimento funcional e o respeito aos preceitos</w:t>
      </w:r>
    </w:p>
    <w:p>
      <w:pPr>
        <w:pStyle w:val="Normal"/>
        <w:rPr/>
      </w:pPr>
      <w:r>
        <w:rPr/>
        <w:t>legais e aos regulamentos e regras de condutas internas da Corpo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"disciplina e a hierarquia" constituem a base da Polícia militar, que conceitua a disciplina nos seguintes</w:t>
      </w:r>
    </w:p>
    <w:p>
      <w:pPr>
        <w:pStyle w:val="Normal"/>
        <w:rPr/>
      </w:pPr>
      <w:r>
        <w:rPr/>
        <w:t>term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disciplina é o exato cumprimento dos deveres de cada um, em todos os escalões de comando e em todos</w:t>
      </w:r>
    </w:p>
    <w:p>
      <w:pPr>
        <w:pStyle w:val="Normal"/>
        <w:rPr/>
      </w:pPr>
      <w:r>
        <w:rPr/>
        <w:t>os graus da hierarquia, que confere progressivamente autoridade de maior graduação ou posto, ou ao</w:t>
      </w:r>
    </w:p>
    <w:p>
      <w:pPr>
        <w:pStyle w:val="Normal"/>
        <w:rPr/>
      </w:pPr>
      <w:r>
        <w:rPr/>
        <w:t>investido em cargo mais elevado...". (Art. 2º do Decreto Estadual 13.657, de 09/11/4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enfatiza q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civilidade é parte integrante da educação militar. Importa ao superior tratar aos subordinados, em geral, e</w:t>
      </w:r>
    </w:p>
    <w:p>
      <w:pPr>
        <w:pStyle w:val="Normal"/>
        <w:rPr/>
      </w:pPr>
      <w:r>
        <w:rPr/>
        <w:t>aos recrutas em particular, com interesse e benevolência. Pôr sua vez, o subordinado é obrigado a todas as</w:t>
      </w:r>
    </w:p>
    <w:p>
      <w:pPr>
        <w:pStyle w:val="Normal"/>
        <w:rPr/>
      </w:pPr>
      <w:r>
        <w:rPr/>
        <w:t>provas de respeito e deferência para com os seus superiores."(Art. 5º do Decreto Estadual 13.657, de</w:t>
      </w:r>
    </w:p>
    <w:p>
      <w:pPr>
        <w:pStyle w:val="Normal"/>
        <w:rPr/>
      </w:pPr>
      <w:r>
        <w:rPr/>
        <w:t>09/11/4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0 - Hierarqu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organização, como sabemos, é composta pôr um conjunto de pessoas visando determinado propósito ou</w:t>
      </w:r>
    </w:p>
    <w:p>
      <w:pPr>
        <w:pStyle w:val="Normal"/>
        <w:rPr/>
      </w:pPr>
      <w:r>
        <w:rPr/>
        <w:t>trabalho. Evidentemente que toda e qualquer organização precisa ser estruturada, tendo cada membro o seu</w:t>
      </w:r>
    </w:p>
    <w:p>
      <w:pPr>
        <w:pStyle w:val="Normal"/>
        <w:rPr/>
      </w:pPr>
      <w:r>
        <w:rPr/>
        <w:t>lugar e função. Assim, a Polícia Militar não pode ser diferente, e precisa ter sólida estrutura interna, que dá a</w:t>
      </w:r>
    </w:p>
    <w:p>
      <w:pPr>
        <w:pStyle w:val="Normal"/>
        <w:rPr/>
      </w:pPr>
      <w:r>
        <w:rPr/>
        <w:t>cada um respectivo lugar e autoridade, facilitando as atribuições dos vários níveis de comando e respectiva</w:t>
      </w:r>
    </w:p>
    <w:p>
      <w:pPr>
        <w:pStyle w:val="Normal"/>
        <w:rPr/>
      </w:pPr>
      <w:r>
        <w:rPr/>
        <w:t>obediência interna, respeitando a dignidade do policial, cuja finalidade é o bem comum da sociedade com</w:t>
      </w:r>
    </w:p>
    <w:p>
      <w:pPr>
        <w:pStyle w:val="Normal"/>
        <w:rPr/>
      </w:pPr>
      <w:r>
        <w:rPr/>
        <w:t>observância dos Direitos Humanos das pesso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lícia militar disciplinada tem poder externo, e a conseqüência é a eficiência na sua atividade e</w:t>
      </w:r>
    </w:p>
    <w:p>
      <w:pPr>
        <w:pStyle w:val="Normal"/>
        <w:rPr/>
      </w:pPr>
      <w:r>
        <w:rPr/>
        <w:t>nodatamente na proteção da Cidadania das pessoas da comun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síntese, hierarquia é a ordenação das autoridades em seus diversos níveis, dentro de uma estrutura</w:t>
      </w:r>
    </w:p>
    <w:p>
      <w:pPr>
        <w:pStyle w:val="Normal"/>
        <w:rPr/>
      </w:pPr>
      <w:r>
        <w:rPr/>
        <w:t>organizacional privada ou 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0 - Poder hierárqu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Estado possui uma organização soberana, através da instituição constitucional dos três Poderes que</w:t>
      </w:r>
    </w:p>
    <w:p>
      <w:pPr>
        <w:pStyle w:val="Normal"/>
        <w:rPr/>
      </w:pPr>
      <w:r>
        <w:rPr/>
        <w:t>constituem o governo (Executivo, Legislativo e Judiciário) e a divisão política do território nacional, em</w:t>
      </w:r>
    </w:p>
    <w:p>
      <w:pPr>
        <w:pStyle w:val="Normal"/>
        <w:rPr/>
      </w:pPr>
      <w:r>
        <w:rPr/>
        <w:t>seguida, vem a organização da administração, visando bem atender ao interesse público, sendo ela</w:t>
      </w:r>
    </w:p>
    <w:p>
      <w:pPr>
        <w:pStyle w:val="Normal"/>
        <w:rPr/>
      </w:pPr>
      <w:r>
        <w:rPr/>
        <w:t>composta de "Poderes Administrativos", dentre os quais o poder hierárquico, que vislumbrar o seu</w:t>
      </w:r>
    </w:p>
    <w:p>
      <w:pPr>
        <w:pStyle w:val="Normal"/>
        <w:rPr/>
      </w:pPr>
      <w:r>
        <w:rPr/>
        <w:t>orden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oder hierárquico tem pôr sistematizar as várias atividades administrativas (internas) da Administração</w:t>
      </w:r>
    </w:p>
    <w:p>
      <w:pPr>
        <w:pStyle w:val="Normal"/>
        <w:rPr/>
      </w:pPr>
      <w:r>
        <w:rPr/>
        <w:t>Pública. Assim, dispõe ou ordena as várias funções entre os agentes do poder, mantém a harmonia de todos</w:t>
      </w:r>
    </w:p>
    <w:p>
      <w:pPr>
        <w:pStyle w:val="Normal"/>
        <w:rPr/>
      </w:pPr>
      <w:r>
        <w:rPr/>
        <w:t>os serviços da função pública, estabelece estratégias para o cumprimento das normas e regulamentos,</w:t>
      </w:r>
    </w:p>
    <w:p>
      <w:pPr>
        <w:pStyle w:val="Normal"/>
        <w:rPr/>
      </w:pPr>
      <w:r>
        <w:rPr/>
        <w:t>verifica através de atividades a produção dos serviços dos seus funcion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0 - Poder disciplin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oder disciplinar, nas palavras do administrativa Hely Lopes Meirelles, é "a faculdade de punir internamente</w:t>
      </w:r>
    </w:p>
    <w:p>
      <w:pPr>
        <w:pStyle w:val="Normal"/>
        <w:rPr/>
      </w:pPr>
      <w:r>
        <w:rPr/>
        <w:t>as infrações funcionais dos servidores e demais pessoas sujeitas à disciplina dos órgãos e serviços da</w:t>
      </w:r>
    </w:p>
    <w:p>
      <w:pPr>
        <w:pStyle w:val="Normal"/>
        <w:rPr/>
      </w:pPr>
      <w:r>
        <w:rPr/>
        <w:t>Administraçã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licam-se punições através de setores competentes, bem como efetua-se revisão em processos</w:t>
      </w:r>
    </w:p>
    <w:p>
      <w:pPr>
        <w:pStyle w:val="Normal"/>
        <w:rPr/>
      </w:pPr>
      <w:r>
        <w:rPr/>
        <w:t>administrativos. Para o exercício dessas funções, a hierarquia se impõe como forma de organização de todo</w:t>
      </w:r>
    </w:p>
    <w:p>
      <w:pPr>
        <w:pStyle w:val="Normal"/>
        <w:rPr/>
      </w:pPr>
      <w:r>
        <w:rPr/>
        <w:t>serviço. Quando o superior dá ordens, fiscaliza o seu cumprimento, delega atribuições e aplica punições aos</w:t>
      </w:r>
    </w:p>
    <w:p>
      <w:pPr>
        <w:pStyle w:val="Normal"/>
        <w:rPr/>
      </w:pPr>
      <w:r>
        <w:rPr/>
        <w:t>seus subordinados age dentro da esfera de sua compet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identemente que as ordens superiores devem ser cumpridas fielmente, a menos que sejam</w:t>
      </w:r>
    </w:p>
    <w:p>
      <w:pPr>
        <w:pStyle w:val="Normal"/>
        <w:rPr/>
      </w:pPr>
      <w:r>
        <w:rPr/>
        <w:t>manifestamente ilegais. Assim, as ordens contrárias à lei ou sem base legal permitem aos subordinados a</w:t>
      </w:r>
    </w:p>
    <w:p>
      <w:pPr>
        <w:pStyle w:val="Normal"/>
        <w:rPr/>
      </w:pPr>
      <w:r>
        <w:rPr/>
        <w:t>recusa do seu cumpr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funcionário público que não executa ou retarda a execução de ordem legal incide em falta disciplinar ou em</w:t>
      </w:r>
    </w:p>
    <w:p>
      <w:pPr>
        <w:pStyle w:val="Normal"/>
        <w:rPr/>
      </w:pPr>
      <w:r>
        <w:rPr/>
        <w:t>crime funcional, conforme a extensão da falta à luz das normas vigentes. No caso do policial militar ocorre a</w:t>
      </w:r>
    </w:p>
    <w:p>
      <w:pPr>
        <w:pStyle w:val="Normal"/>
        <w:rPr/>
      </w:pPr>
      <w:r>
        <w:rPr/>
        <w:t>transgressão dos regulamentos internos (entre eles o regulamento disciplinar) cuja punição é aplicada pelo</w:t>
      </w:r>
    </w:p>
    <w:p>
      <w:pPr>
        <w:pStyle w:val="Normal"/>
        <w:rPr/>
      </w:pPr>
      <w:r>
        <w:rPr/>
        <w:t>superior hierárquico, ou crime, desde que sua ação esteja prevista na legislação pe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Administração, através do poder disciplinar, controla a conduta interna de seus servidores públicos,</w:t>
      </w:r>
    </w:p>
    <w:p>
      <w:pPr>
        <w:pStyle w:val="Normal"/>
        <w:rPr/>
      </w:pPr>
      <w:r>
        <w:rPr/>
        <w:t>responsabilizando-os pela prática de infrações relacionadas com o serviç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Administração Pública não pode escolher entre punir e não punir, pois a apuração do fato através de</w:t>
      </w:r>
    </w:p>
    <w:p>
      <w:pPr>
        <w:pStyle w:val="Normal"/>
        <w:rPr/>
      </w:pPr>
      <w:r>
        <w:rPr/>
        <w:t>procedimento adequado e a aplicação da pena disciplinar é um poder-dever do superior hierárqu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sse passo, o citado administrativista diz que "todo chefe tem o poder e o dever de punir o subordinado</w:t>
      </w:r>
    </w:p>
    <w:p>
      <w:pPr>
        <w:pStyle w:val="Normal"/>
        <w:rPr/>
      </w:pPr>
      <w:r>
        <w:rPr/>
        <w:t>quando este der ensejo, ou se lhe faltar competência para a aplicação da pena devida, fica na obrigação de</w:t>
      </w:r>
    </w:p>
    <w:p>
      <w:pPr>
        <w:pStyle w:val="Normal"/>
        <w:rPr/>
      </w:pPr>
      <w:r>
        <w:rPr/>
        <w:t>levar o fato ao conhecimento da autoridade competent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 procedimentos administrativos e disciplinares é assegurado o contraditório e a ampla defesa, conforme</w:t>
      </w:r>
    </w:p>
    <w:p>
      <w:pPr>
        <w:pStyle w:val="Normal"/>
        <w:rPr/>
      </w:pPr>
      <w:r>
        <w:rPr/>
        <w:t>previsto na Constituição da Re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lícia Militar, como integrante da Administração Pública do Estado, não pode fugir às regras dos poderes</w:t>
      </w:r>
    </w:p>
    <w:p>
      <w:pPr>
        <w:pStyle w:val="Normal"/>
        <w:rPr/>
      </w:pPr>
      <w:r>
        <w:rPr/>
        <w:t>da Administração uma vez que, além dos procedimentos administrativos para apuração de infrações e</w:t>
      </w:r>
    </w:p>
    <w:p>
      <w:pPr>
        <w:pStyle w:val="Normal"/>
        <w:rPr/>
      </w:pPr>
      <w:r>
        <w:rPr/>
        <w:t>aplicações das penalidades, possui regulamento próprio para aplicação de sanções relativas a</w:t>
      </w:r>
    </w:p>
    <w:p>
      <w:pPr>
        <w:pStyle w:val="Normal"/>
        <w:rPr/>
      </w:pPr>
      <w:r>
        <w:rPr/>
        <w:t>transgressões disciplin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0 - A greve e a Polícia Mili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reve é expressamente reconhecida pela Carta Magna como um direito de todos os trabalhadores das</w:t>
      </w:r>
    </w:p>
    <w:p>
      <w:pPr>
        <w:pStyle w:val="Normal"/>
        <w:rPr/>
      </w:pPr>
      <w:r>
        <w:rPr/>
        <w:t>empresas privadas e aos servidores públicos, estabelecendo como única exceção, que os militares não</w:t>
      </w:r>
    </w:p>
    <w:p>
      <w:pPr>
        <w:pStyle w:val="Normal"/>
        <w:rPr/>
      </w:pPr>
      <w:r>
        <w:rPr/>
        <w:t>podem sindicalizar-se nem fazer gr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ém dessa proibição constitucional os policiais militares não podem fazer greve também pôr questão de</w:t>
      </w:r>
    </w:p>
    <w:p>
      <w:pPr>
        <w:pStyle w:val="Normal"/>
        <w:rPr/>
      </w:pPr>
      <w:r>
        <w:rPr/>
        <w:t>coerência, pois a sociedade não poderia permitir que os responsáveis pôr sua segurança viessem a fazer</w:t>
      </w:r>
    </w:p>
    <w:p>
      <w:pPr>
        <w:pStyle w:val="Normal"/>
        <w:rPr/>
      </w:pPr>
      <w:r>
        <w:rPr/>
        <w:t>greve, gerando a mais absoluta desor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verificamos, a greve é uma situação legal, mas pode gerar conflitos requerendo a intervenção da</w:t>
      </w:r>
    </w:p>
    <w:p>
      <w:pPr>
        <w:pStyle w:val="Normal"/>
        <w:rPr/>
      </w:pPr>
      <w:r>
        <w:rPr/>
        <w:t>Polícia Militar, que é responsável pela preservação da ordem pública. Portanto, se a greve for da própria</w:t>
      </w:r>
    </w:p>
    <w:p>
      <w:pPr>
        <w:pStyle w:val="Normal"/>
        <w:rPr/>
      </w:pPr>
      <w:r>
        <w:rPr/>
        <w:t>Polícia Militar, a sociedade fica sem ter a quem recorrer o que acarreta um ato de INDISCIPLINA, além do</w:t>
      </w:r>
    </w:p>
    <w:p>
      <w:pPr>
        <w:pStyle w:val="Normal"/>
        <w:rPr/>
      </w:pPr>
      <w:r>
        <w:rPr/>
        <w:t>clima de inseguran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Capítulo 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ADRÕES COMPORTAMENTAIS NO ANTENDIMENTO DE OCORRÊNC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0 - Considerações prelimin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olicial militar, ciente das expectativas que a comunidade tem quanto às atividades pôr ele executadas,</w:t>
      </w:r>
    </w:p>
    <w:p>
      <w:pPr>
        <w:pStyle w:val="Normal"/>
        <w:rPr/>
      </w:pPr>
      <w:r>
        <w:rPr/>
        <w:t>deve estar preparado para atender as ocorrências polici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, antes de tudo, procurar entender a tensão emocional que envolve as partes, ou aclamar os ânimos de</w:t>
      </w:r>
    </w:p>
    <w:p>
      <w:pPr>
        <w:pStyle w:val="Normal"/>
        <w:rPr/>
      </w:pPr>
      <w:r>
        <w:rPr/>
        <w:t>alguém que solicita atend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0 - Adaptação à situ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o fator preponderante para a preservação da ordem pública, o policial militar é solicitado quando algo</w:t>
      </w:r>
    </w:p>
    <w:p>
      <w:pPr>
        <w:pStyle w:val="Normal"/>
        <w:rPr/>
      </w:pPr>
      <w:r>
        <w:rPr/>
        <w:t>intenta contra essa mesma or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olicial militar deve lembrar-se de que, em qualquer situação, a atitude pôr ele assumida causará uma</w:t>
      </w:r>
    </w:p>
    <w:p>
      <w:pPr>
        <w:pStyle w:val="Normal"/>
        <w:rPr/>
      </w:pPr>
      <w:r>
        <w:rPr/>
        <w:t>resposta imediata nas pessoas envolvidas, bem como nas que apenas observam. Assim, atinge mais</w:t>
      </w:r>
    </w:p>
    <w:p>
      <w:pPr>
        <w:pStyle w:val="Normal"/>
        <w:rPr/>
      </w:pPr>
      <w:r>
        <w:rPr/>
        <w:t>rapidamente os seus objetivos (os procedimentos da ocorrência) quando age de modo imparcial (ao ouvir as</w:t>
      </w:r>
    </w:p>
    <w:p>
      <w:pPr>
        <w:pStyle w:val="Normal"/>
        <w:rPr/>
      </w:pPr>
      <w:r>
        <w:rPr/>
        <w:t>partes envolvidas) demonstrando fisionomicamente serenidade, tolerância, honestidade, educação e boas</w:t>
      </w:r>
    </w:p>
    <w:p>
      <w:pPr>
        <w:pStyle w:val="Normal"/>
        <w:rPr/>
      </w:pPr>
      <w:r>
        <w:rPr/>
        <w:t>manei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-se reconhecer e respeitar as atitudes comportamentais exacerbadas dos envolvidos, atuando de modo</w:t>
      </w:r>
    </w:p>
    <w:p>
      <w:pPr>
        <w:pStyle w:val="Normal"/>
        <w:rPr/>
      </w:pPr>
      <w:r>
        <w:rPr/>
        <w:t>preventivo e nunca tecendo comentários sobre as atitudes tomadas pelos envolv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ós observar as regras de segurança que cada caso requer e estando cônscio dos procedimentos</w:t>
      </w:r>
    </w:p>
    <w:p>
      <w:pPr>
        <w:pStyle w:val="Normal"/>
        <w:rPr/>
      </w:pPr>
      <w:r>
        <w:rPr/>
        <w:t>adequados, o policial militar atuante deve lembrar que as pessoas com quem ele mantém contato levam uma</w:t>
      </w:r>
    </w:p>
    <w:p>
      <w:pPr>
        <w:pStyle w:val="Normal"/>
        <w:rPr/>
      </w:pPr>
      <w:r>
        <w:rPr/>
        <w:t>impressão extensiva a todos os policiais milit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alcançar o objetivo da Polícia Militar, que é a preservação da ordem pública, faz-se necessário a</w:t>
      </w:r>
    </w:p>
    <w:p>
      <w:pPr>
        <w:pStyle w:val="Normal"/>
        <w:rPr/>
      </w:pPr>
      <w:r>
        <w:rPr/>
        <w:t>imposição de preceitos sociais comunitários sobre a vontade individ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ém tal imposição social não significa o uso da força, mas sim o uso do poder de persuasão conquista</w:t>
      </w:r>
    </w:p>
    <w:p>
      <w:pPr>
        <w:pStyle w:val="Normal"/>
        <w:rPr/>
      </w:pPr>
      <w:r>
        <w:rPr/>
        <w:t>pela palavra e pelas atitudes tomadas anteriormente, demonstrada pela técnica e educ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lhoria e aceitação do serviço da Polícia Militar depende de cada integrante ante às ocorrências que</w:t>
      </w:r>
    </w:p>
    <w:p>
      <w:pPr>
        <w:pStyle w:val="Normal"/>
        <w:rPr/>
      </w:pPr>
      <w:r>
        <w:rPr/>
        <w:t>at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0 - Manutenção das expectativ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titudes individuais da cada policial militar são importantes para que a comunidade reconheça ou não o</w:t>
      </w:r>
    </w:p>
    <w:p>
      <w:pPr>
        <w:pStyle w:val="Normal"/>
        <w:rPr/>
      </w:pPr>
      <w:r>
        <w:rPr/>
        <w:t>trabalho da instituição, levando-se em conta a satisfação das suas expectat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proporcionar o real sentimento de segurança que comunidade anseia, atendendo desta forma suas</w:t>
      </w:r>
    </w:p>
    <w:p>
      <w:pPr>
        <w:pStyle w:val="Normal"/>
        <w:rPr/>
      </w:pPr>
      <w:r>
        <w:rPr/>
        <w:t>próprias expectativas, é preciso considerar a sensibilidade para acompanhar o desenvolvimento comunitário</w:t>
      </w:r>
    </w:p>
    <w:p>
      <w:pPr>
        <w:pStyle w:val="Normal"/>
        <w:rPr/>
      </w:pPr>
      <w:r>
        <w:rPr/>
        <w:t>de sua área de atuação adequada que cada caso requer, a orientação imediata e o acompanhamento</w:t>
      </w:r>
    </w:p>
    <w:p>
      <w:pPr>
        <w:pStyle w:val="Normal"/>
        <w:rPr/>
      </w:pPr>
      <w:r>
        <w:rPr/>
        <w:t>posterior àqueles que porventura tenham tido envolvimento em ocorrên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0 - A compreensão do elemento emo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gando ao local da ocorrência, o policial militar deve compreender que naquele momento as pessoas</w:t>
      </w:r>
    </w:p>
    <w:p>
      <w:pPr>
        <w:pStyle w:val="Normal"/>
        <w:rPr/>
      </w:pPr>
      <w:r>
        <w:rPr/>
        <w:t>envolvidas entendem estar corretas, pois estão em alto nível de tensão emo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respeito e o esforço de cada um, no sentido de respeitar e apoiar as pessoas nos momentos de conflito,</w:t>
      </w:r>
    </w:p>
    <w:p>
      <w:pPr>
        <w:pStyle w:val="Normal"/>
        <w:rPr/>
      </w:pPr>
      <w:r>
        <w:rPr/>
        <w:t>são preponderantes para que haja reconhecimento pôr parte da comunidade, e para elevação da auto estima</w:t>
      </w:r>
    </w:p>
    <w:p>
      <w:pPr>
        <w:pStyle w:val="Normal"/>
        <w:rPr/>
      </w:pPr>
      <w:r>
        <w:rPr/>
        <w:t>do profiss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olicial militar deve ser moderado, equilibrado e imparcial no atendimento das ocorrências, não se</w:t>
      </w:r>
    </w:p>
    <w:p>
      <w:pPr>
        <w:pStyle w:val="Normal"/>
        <w:rPr/>
      </w:pPr>
      <w:r>
        <w:rPr/>
        <w:t>deixando envolver, mas respeitando os envolv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anto, a imagem da Corporação depende do bom desempenho profissional de cada policial militar ao</w:t>
      </w:r>
    </w:p>
    <w:p>
      <w:pPr>
        <w:pStyle w:val="Normal"/>
        <w:rPr/>
      </w:pPr>
      <w:r>
        <w:rPr/>
        <w:t>atender os anseios da comun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0 - Atividade do policial mili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olicial militar deve lembrar que o contato entre ele e a comunidade é muito impor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policiais da atividade fim (policiamento comunitário) devem estar adequadamente treinados e habilitados</w:t>
      </w:r>
    </w:p>
    <w:p>
      <w:pPr>
        <w:pStyle w:val="Normal"/>
        <w:rPr/>
      </w:pPr>
      <w:r>
        <w:rPr/>
        <w:t>a atender a comunidade com rapidez e respeito à Cidadania, pois é assim que será transmitida a filosofia da</w:t>
      </w:r>
    </w:p>
    <w:p>
      <w:pPr>
        <w:pStyle w:val="Normal"/>
        <w:rPr/>
      </w:pPr>
      <w:r>
        <w:rPr/>
        <w:t>Organiz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contato com o cidadão, a eficiência do serviço e o respeito à Cidadania devem ser demonstrados pôr</w:t>
      </w:r>
    </w:p>
    <w:p>
      <w:pPr>
        <w:pStyle w:val="Normal"/>
        <w:rPr/>
      </w:pPr>
      <w:r>
        <w:rPr/>
        <w:t>todos os integrantes; esse é o momento oportuno para se demonstrar o preparo técnico e a consciência de</w:t>
      </w:r>
    </w:p>
    <w:p>
      <w:pPr>
        <w:pStyle w:val="Normal"/>
        <w:rPr/>
      </w:pPr>
      <w:r>
        <w:rPr/>
        <w:t>Cidadania de cada um, bem como firmar a imagem da institu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 responsabilidade de cada policial militar, nas oportunidades apresentadas, provar a excelência do seu</w:t>
      </w:r>
    </w:p>
    <w:p>
      <w:pPr>
        <w:pStyle w:val="Normal"/>
        <w:rPr/>
      </w:pPr>
      <w:r>
        <w:rPr/>
        <w:t>serviço, servindo ao usuário, resolvendo ou bem encaminhando seus proble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Capítulo 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O POLICIAL MILITAR E OS LIMITES DA L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0 - Considerações prelimin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-se ter a lei como único caminho, além de exigir que cada companheiro também a tenha como linha de</w:t>
      </w:r>
    </w:p>
    <w:p>
      <w:pPr>
        <w:pStyle w:val="Normal"/>
        <w:rPr/>
      </w:pPr>
      <w:r>
        <w:rPr/>
        <w:t>atu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a policial militar é um representante da Corporação na comunidade, logo, sua responsabilidade de agir</w:t>
      </w:r>
    </w:p>
    <w:p>
      <w:pPr>
        <w:pStyle w:val="Normal"/>
        <w:rPr/>
      </w:pPr>
      <w:r>
        <w:rPr/>
        <w:t>de acordo com a lei aumenta cada vez mais no exercício de sua fun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o um policial militar comete qualquer ato que arbitrariamente atente contra a dignidade humana,</w:t>
      </w:r>
    </w:p>
    <w:p>
      <w:pPr>
        <w:pStyle w:val="Normal"/>
        <w:rPr/>
      </w:pPr>
      <w:r>
        <w:rPr/>
        <w:t>responde pôr sanções nas esferas administrativas, civil e penal. Apesar do infrator ser individualmente</w:t>
      </w:r>
    </w:p>
    <w:p>
      <w:pPr>
        <w:pStyle w:val="Normal"/>
        <w:rPr/>
      </w:pPr>
      <w:r>
        <w:rPr/>
        <w:t>responsabilizado, toda a Corporação tem sua imagem macula diante da sociedade, e isso refletirá</w:t>
      </w:r>
    </w:p>
    <w:p>
      <w:pPr>
        <w:pStyle w:val="Normal"/>
        <w:rPr/>
      </w:pPr>
      <w:r>
        <w:rPr/>
        <w:t>negativamente no trabalho dos outros milhares de companhei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0 - Abuso de poder, abuso de autor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ei Federal 4.898/65, prevê penas para ações de quem, no exercício da atividade pública, abusa da</w:t>
      </w:r>
    </w:p>
    <w:p>
      <w:pPr>
        <w:pStyle w:val="Normal"/>
        <w:rPr/>
      </w:pPr>
      <w:r>
        <w:rPr/>
        <w:t>autoridade que lhe foi confer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olicial militar como autoridade deve estar atento ao disposto nessa lei, pois em regra, ela criminaliza todas</w:t>
      </w:r>
    </w:p>
    <w:p>
      <w:pPr>
        <w:pStyle w:val="Normal"/>
        <w:rPr/>
      </w:pPr>
      <w:r>
        <w:rPr/>
        <w:t>as condutas que desrespeitem os direitos da pess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la citada lei, constitui abuso de autoridade qualquer conduta que atente contra a liberdade de locomoção,</w:t>
      </w:r>
    </w:p>
    <w:p>
      <w:pPr>
        <w:pStyle w:val="Normal"/>
        <w:rPr/>
      </w:pPr>
      <w:r>
        <w:rPr/>
        <w:t>contra a inviolabilidade do domicílio, o sigilo de correspondência, a liberdade de crença ou religião,</w:t>
      </w:r>
    </w:p>
    <w:p>
      <w:pPr>
        <w:pStyle w:val="Normal"/>
        <w:rPr/>
      </w:pPr>
      <w:r>
        <w:rPr/>
        <w:t>incolumidade física, e outros direitos inerentes à pess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te abuso de autoridade quem pratica ação ou deixa de tomar providências que tire a liberdade de</w:t>
      </w:r>
    </w:p>
    <w:p>
      <w:pPr>
        <w:pStyle w:val="Normal"/>
        <w:rPr/>
      </w:pPr>
      <w:r>
        <w:rPr/>
        <w:t>locomoção de alguém, ou deixa de pôr em liberdade, quem pôr lei a ela faça j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ei confere às autoridades públicas um limite de competência. Quem age fora desse limite legal está</w:t>
      </w:r>
    </w:p>
    <w:p>
      <w:pPr>
        <w:pStyle w:val="Normal"/>
        <w:rPr/>
      </w:pPr>
      <w:r>
        <w:rPr/>
        <w:t>abusando da autoridade que lhe foi confiada pelo poder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esempenho de um bom trabalho policial é perfeitamente compatível com o respeito à Cidadania das</w:t>
      </w:r>
    </w:p>
    <w:p>
      <w:pPr>
        <w:pStyle w:val="Normal"/>
        <w:rPr/>
      </w:pPr>
      <w:r>
        <w:rPr/>
        <w:t>pessoas. Pôr isso o policial militar deve tratar a todos, inclusive praticantes de infração penal, dentro dos</w:t>
      </w:r>
    </w:p>
    <w:p>
      <w:pPr>
        <w:pStyle w:val="Normal"/>
        <w:rPr/>
      </w:pPr>
      <w:r>
        <w:rPr/>
        <w:t>preceitos do respeito à pess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0 - Crimes contra a Administração Púb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manter a probidade da Administração Pública, e ainda visando a proteção do patrimônio público e</w:t>
      </w:r>
    </w:p>
    <w:p>
      <w:pPr>
        <w:pStyle w:val="Normal"/>
        <w:rPr/>
      </w:pPr>
      <w:r>
        <w:rPr/>
        <w:t>privado, são considerados crimes várias condutas cometidas pelo funcionário público no exercício da função,</w:t>
      </w:r>
    </w:p>
    <w:p>
      <w:pPr>
        <w:pStyle w:val="Normal"/>
        <w:rPr/>
      </w:pPr>
      <w:r>
        <w:rPr/>
        <w:t>bem como algumas cometidas pelo particular contra o funcionário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m, a lei penal brasileira considera crime de peculato quando o funcionário público apropria-se de coisa</w:t>
      </w:r>
    </w:p>
    <w:p>
      <w:pPr>
        <w:pStyle w:val="Normal"/>
        <w:rPr/>
      </w:pPr>
      <w:r>
        <w:rPr/>
        <w:t>alheia móvel ou dinheiro público ou particular, de que tinha posse ou detenção, em razão do cargo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funcionário público ainda comete crime solicita, aceita ou exige qualquer vantagem indevida, para fazer ou</w:t>
      </w:r>
    </w:p>
    <w:p>
      <w:pPr>
        <w:pStyle w:val="Normal"/>
        <w:rPr/>
      </w:pPr>
      <w:r>
        <w:rPr/>
        <w:t>deixar fazer ato de oficio. Também comete crime quando deixar de tomar as providências impostas pela</w:t>
      </w:r>
    </w:p>
    <w:p>
      <w:pPr>
        <w:pStyle w:val="Normal"/>
        <w:rPr/>
      </w:pPr>
      <w:r>
        <w:rPr/>
        <w:t>função, para satisfazer interesses pessoais, quando facilita contrabando ou usa de violência arbitrá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articular comete crime contra a Administração Pública quando oferece ou dá vantagem indevida para que</w:t>
      </w:r>
    </w:p>
    <w:p>
      <w:pPr>
        <w:pStyle w:val="Normal"/>
        <w:rPr/>
      </w:pPr>
      <w:r>
        <w:rPr/>
        <w:t>o funcionário público faça ou deixe de fazer algo de oficio, quando desacata o funcionário ou ainda quando</w:t>
      </w:r>
    </w:p>
    <w:p>
      <w:pPr>
        <w:pStyle w:val="Normal"/>
        <w:rPr/>
      </w:pPr>
      <w:r>
        <w:rPr/>
        <w:t>resiste ou desobedece sua ordem le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0 - O crime de tor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stituição Federal já proibia expressamente a tortura, e o Estatuto da Criança e Adolescente também</w:t>
      </w:r>
    </w:p>
    <w:p>
      <w:pPr>
        <w:pStyle w:val="Normal"/>
        <w:rPr/>
      </w:pPr>
      <w:r>
        <w:rPr/>
        <w:t>previa pena para essa prática, mas pôr meio da Lei Federal 9.455, de 07/04/97, a tortura passou a ser um</w:t>
      </w:r>
    </w:p>
    <w:p>
      <w:pPr>
        <w:pStyle w:val="Normal"/>
        <w:rPr/>
      </w:pPr>
      <w:r>
        <w:rPr/>
        <w:t>crime autôno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ortura é uma prática que afronta os direitos da pessoa, pois a coloca numa situação degrad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ortura é caracterizada pôr qualquer ato que cause sofrimento físico ou mental a alguém, com a finalidade</w:t>
      </w:r>
    </w:p>
    <w:p>
      <w:pPr>
        <w:pStyle w:val="Normal"/>
        <w:rPr/>
      </w:pPr>
      <w:r>
        <w:rPr/>
        <w:t>de obter informação ou confissão sobre algum fato, ou pôr mera discriminação racial ou religi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ei também considera tortura qualquer conduta que cause intenso sofrimento físico ou mental a alguém que</w:t>
      </w:r>
    </w:p>
    <w:p>
      <w:pPr>
        <w:pStyle w:val="Normal"/>
        <w:rPr/>
      </w:pPr>
      <w:r>
        <w:rPr/>
        <w:t>esteja preso, ou sobre a guarda ou poder do ag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ê punição para quem se omite diante da tortura quando tinha o dever de evitá-la ou apurá-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rime de tortura é inafiançavel e não dá direito à graça ou à anistia, e sua condenação implica na perda do</w:t>
      </w:r>
    </w:p>
    <w:p>
      <w:pPr>
        <w:pStyle w:val="Normal"/>
        <w:rPr/>
      </w:pPr>
      <w:r>
        <w:rPr/>
        <w:t xml:space="preserve">cargo, função ou emprego público e a interdição para o seu exercício pelo dobro do prazo da pena aplica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0 - Responsabilidade administrativa, civil e crim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ei Federal 4.898/65, responsabiliza as autoridades que abusam do exercício do seu poder nas três</w:t>
      </w:r>
    </w:p>
    <w:p>
      <w:pPr>
        <w:pStyle w:val="Normal"/>
        <w:rPr/>
      </w:pPr>
      <w:r>
        <w:rPr/>
        <w:t>esferas, ou seja, na administrativa, na civil e na crim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m, se o policial militar comete uma das condutas classificadas como abuso de autoridade, poderá sofrer</w:t>
      </w:r>
    </w:p>
    <w:p>
      <w:pPr>
        <w:pStyle w:val="Normal"/>
        <w:rPr/>
      </w:pPr>
      <w:r>
        <w:rPr/>
        <w:t>punições na esfera administrativa, desde a transferência do local de trabalho até a exoneração do serviço</w:t>
      </w:r>
    </w:p>
    <w:p>
      <w:pPr>
        <w:pStyle w:val="Normal"/>
        <w:rPr/>
      </w:pPr>
      <w:r>
        <w:rPr/>
        <w:t>público; na esfera civil, poderá ser obrigado a reparar os danos causados à vitima, e também ser penalmente</w:t>
      </w:r>
    </w:p>
    <w:p>
      <w:pPr>
        <w:pStyle w:val="Normal"/>
        <w:rPr/>
      </w:pPr>
      <w:r>
        <w:rPr/>
        <w:t>punido, inclusive com pena privativa de liberdade. Na verdade, se o policial militar estiver consciente do</w:t>
      </w:r>
    </w:p>
    <w:p>
      <w:pPr>
        <w:pStyle w:val="Normal"/>
        <w:rPr/>
      </w:pPr>
      <w:r>
        <w:rPr/>
        <w:t>respeito aos direitos inerentes à pessoa e tiver isso como meta, jamais está sujeito às penas previstas nessa</w:t>
      </w:r>
    </w:p>
    <w:p>
      <w:pPr>
        <w:pStyle w:val="Normal"/>
        <w:rPr/>
      </w:pPr>
      <w:r>
        <w:rPr/>
        <w:t>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Este site é sediado p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dhnet@dhnet.org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7T15:08:00Z</dcterms:created>
  <dc:creator>DHNET</dc:creator>
  <dc:description/>
  <dc:language>en-US</dc:language>
  <cp:lastModifiedBy>DHNET</cp:lastModifiedBy>
  <dcterms:modified xsi:type="dcterms:W3CDTF">1999-02-27T15:08:00Z</dcterms:modified>
  <cp:revision>1</cp:revision>
  <dc:subject/>
  <dc:title>Capítulo I</dc:title>
</cp:coreProperties>
</file>