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ATOS DE EXPERIÊNCIAS</w:t>
      </w:r>
    </w:p>
    <w:p>
      <w:pPr>
        <w:pStyle w:val="Normal"/>
        <w:ind w:left="567" w:right="1183" w:hanging="0"/>
        <w:jc w:val="center"/>
        <w:rPr>
          <w:rFonts w:ascii="Arial" w:hAnsi="Arial" w:cs="Arial"/>
          <w:b/>
          <w:b/>
          <w:sz w:val="24"/>
          <w:u w:val="single"/>
        </w:rPr>
      </w:pPr>
      <w:r>
        <w:rPr>
          <w:rFonts w:cs="Arial" w:ascii="Arial" w:hAnsi="Arial"/>
          <w:b/>
          <w:sz w:val="24"/>
          <w:u w:val="single"/>
        </w:rPr>
      </w:r>
    </w:p>
    <w:p>
      <w:pPr>
        <w:pStyle w:val="Subtitle"/>
        <w:rPr/>
      </w:pPr>
      <w:r>
        <w:rPr/>
        <w:t>MARIA STELA GRACIANI</w:t>
      </w:r>
    </w:p>
    <w:p>
      <w:pPr>
        <w:pStyle w:val="Normal"/>
        <w:ind w:left="567" w:right="1183" w:hanging="0"/>
        <w:jc w:val="center"/>
        <w:rPr>
          <w:rFonts w:ascii="Arial" w:hAnsi="Arial" w:cs="Arial"/>
          <w:sz w:val="22"/>
        </w:rPr>
      </w:pPr>
      <w:r>
        <w:rPr>
          <w:rFonts w:cs="Arial" w:ascii="Arial" w:hAnsi="Arial"/>
          <w:sz w:val="22"/>
        </w:rPr>
        <w:t>Professora PUC – SP</w:t>
      </w:r>
    </w:p>
    <w:p>
      <w:pPr>
        <w:pStyle w:val="Normal"/>
        <w:ind w:left="567" w:right="1183" w:hanging="0"/>
        <w:jc w:val="center"/>
        <w:rPr>
          <w:rFonts w:ascii="Arial" w:hAnsi="Arial" w:cs="Arial"/>
          <w:sz w:val="22"/>
        </w:rPr>
      </w:pPr>
      <w:r>
        <w:rPr>
          <w:rFonts w:cs="Arial" w:ascii="Arial" w:hAnsi="Arial"/>
          <w:sz w:val="22"/>
        </w:rPr>
      </w:r>
    </w:p>
    <w:p>
      <w:pPr>
        <w:pStyle w:val="Textoembloco"/>
        <w:rPr/>
      </w:pPr>
      <w:r>
        <w:rPr/>
        <w:t>(...) Eu espero que este Congresso, mais do que um seminário, não seja só para refletir, mas para levantar teses de todos nós em cada canto, em cada lugar desta cartografia, como diziam os que nos antecederam. Ela será marcada por essas perspectivas, por esses sonhos, por essas premissas, por esses pressupostos que aqui já foram discutido pelos que nos antecederam de forma tão brilhante. Que, mergulhados em nosso tempo, nós possamos, cada vez mais, estar ensopados de premissas que lutam, que realmente perseveram nessa direção da dignidade, da liberdade, do não preconceito, da tolerância. É por aí que a gente está percebendo hoje, mais forte do que nunca, a dimensão dessa pedagogia que nós estamos chamando de pedagogia da tolerância. Porque o núcleo de trabalhos comunitários da PUC trabalha com os meninos de rua, com as meninas prostitutas, com os analfabetos, com a questão das escolas.</w:t>
      </w:r>
    </w:p>
    <w:p>
      <w:pPr>
        <w:pStyle w:val="Normal"/>
        <w:ind w:left="567" w:right="1183" w:firstLine="567"/>
        <w:jc w:val="both"/>
        <w:rPr/>
      </w:pPr>
      <w:r>
        <w:rPr>
          <w:rFonts w:cs="Arial" w:ascii="Arial" w:hAnsi="Arial"/>
          <w:sz w:val="24"/>
        </w:rPr>
        <w:t>Mas, hoje, nós vamos falar particularmente daqueles meninos e meninas das periferias das nossas cidades que foram violados, aviltados, achincalhados de todos os direitos, quase que do direito à vida. Eu costumo dizer que a gente está trabalhando com os sobreviventes, aqueles que não morreram de zero a um ano de sarampo, de difteria. Aqueles que conseguiram essa ultrapassagem e estão com a bandeira da esperança na mão.</w:t>
      </w:r>
    </w:p>
    <w:p>
      <w:pPr>
        <w:pStyle w:val="Normal"/>
        <w:ind w:left="567" w:right="1183" w:firstLine="567"/>
        <w:jc w:val="both"/>
        <w:rPr/>
      </w:pPr>
      <w:r>
        <w:rPr>
          <w:rFonts w:cs="Arial" w:ascii="Arial" w:hAnsi="Arial"/>
          <w:sz w:val="24"/>
        </w:rPr>
        <w:t>(...) É com essa responsabilidade que a gente partiu para a escola. Partiu para a Escola João Amós Comênios para apresentarmos um teatro. ‘Se essa rua fosse minha”. Ah, se essa rua fosse minha eu colocava brilhantes para ver as crianças passarem. Mas essa rua, infelizmente, é violenta, é agressiva, é aviltadora. E lá perto da escola João Amós Comênios, que fica no Jardim da Vista Alegre, Zona Norte de São Paulo, um bairro de ocupação, onde as casas vão se construindo num processo árduo, de cinco, seis anos. Um cômodo, dois, três. A renda daquelas famílias é de três salários mínimos, onde moram seis pessoas em cada cômodo. E isso não é novidade para a cidade de São Paulo.</w:t>
      </w:r>
    </w:p>
    <w:p>
      <w:pPr>
        <w:pStyle w:val="Normal"/>
        <w:ind w:left="567" w:right="1183" w:firstLine="567"/>
        <w:jc w:val="both"/>
        <w:rPr/>
      </w:pPr>
      <w:r>
        <w:rPr>
          <w:rFonts w:cs="Arial" w:ascii="Arial" w:hAnsi="Arial"/>
          <w:sz w:val="24"/>
        </w:rPr>
        <w:t>São meninos de 11 a 16 anos, 350 num grupo chamado “Turma do Poder”. “Turma do Poder” que a gente discutiu o poder, por que poder? Essa sociedade, eles a estão imitando, eles estão reproduzindo, então eles acham que uma turma que tem poder poderia fazer uma revolução, poderia fazer uma mudança. E uma mudança de reivindicação. Por isso eles utilizam, por exemplo, surfarem em cima dos trens, depredarem as escolas, amedrontarem os professores da escola João Amós Comênios; essa escola que tem 3800 alunos, uma escola do nosso município, de primeiro grau.</w:t>
      </w:r>
    </w:p>
    <w:p>
      <w:pPr>
        <w:pStyle w:val="Normal"/>
        <w:ind w:left="567" w:right="1183" w:firstLine="567"/>
        <w:jc w:val="both"/>
        <w:rPr>
          <w:rFonts w:ascii="Arial" w:hAnsi="Arial" w:cs="Arial"/>
          <w:sz w:val="24"/>
        </w:rPr>
      </w:pPr>
      <w:r>
        <w:rPr>
          <w:rFonts w:cs="Arial" w:ascii="Arial" w:hAnsi="Arial"/>
          <w:sz w:val="24"/>
        </w:rPr>
        <w:t>Essa escola era totalmente depredada pela “Turma do Poder” e o dia que nós discutimos o ‘porque’, eles disseram: ‘Nós não queremos quebrar a nossa escola’, porque existe uma relação de amor e de ódio. Amor, porque ‘lá é o único lugar que nos chamam pelo nome’, mesmo que seja na hora da chamada. Lá é onde estão os nossos amigos, lá estão as meninas para o nosso flerte, então é lá naquele entorno que eu vou ficar. Quando a gente joga um tijolo, uma pedra lá dentro daquela escola, nós queremos quebrar as relações autoritárias que estão dentro daquela escola, nós queremos quebrar aquela metodologia que não acolhe, queremos quebrar aquele conteúdo que não serve para a vida. É isso que nós queremos quebrar. Nós não queremos quebrar o prédio da nossa escola, porque a gente ama aquela escola.</w:t>
      </w:r>
    </w:p>
    <w:p>
      <w:pPr>
        <w:pStyle w:val="Normal"/>
        <w:ind w:left="567" w:right="1183" w:firstLine="567"/>
        <w:jc w:val="both"/>
        <w:rPr>
          <w:rFonts w:ascii="Arial" w:hAnsi="Arial" w:cs="Arial"/>
          <w:sz w:val="24"/>
        </w:rPr>
      </w:pPr>
      <w:r>
        <w:rPr>
          <w:rFonts w:cs="Arial" w:ascii="Arial" w:hAnsi="Arial"/>
          <w:sz w:val="24"/>
        </w:rPr>
        <w:t>E essa “Turma do Poder”, que mora espalhada pelas treze favelas do bairro, é apenas um ponto que reflete as mais de mil turmas que estão organizadas nos arredores da escola e que estão clamando: diretora, professoras, abram a porta, nós queremos entrar, nós queremos fazer cultura, nós queremos desenhar, nós queremos cantar, nós queremos dançar, nós queremos ser gente e nós queremos que vocês entendam que isso é uma preocupação que a gente tem (...)”.</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CESARE DE LA ROCCA</w:t>
      </w:r>
    </w:p>
    <w:p>
      <w:pPr>
        <w:pStyle w:val="Normal"/>
        <w:ind w:left="567" w:right="1183" w:hanging="0"/>
        <w:jc w:val="center"/>
        <w:rPr>
          <w:rFonts w:ascii="Arial" w:hAnsi="Arial" w:cs="Arial"/>
          <w:sz w:val="22"/>
        </w:rPr>
      </w:pPr>
      <w:r>
        <w:rPr>
          <w:rFonts w:cs="Arial" w:ascii="Arial" w:hAnsi="Arial"/>
          <w:sz w:val="22"/>
        </w:rPr>
        <w:t>Projeto Axé – Bahia</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 A formação permanente contínua e sistêmica de todos os recursos humanos do Axé e a formação que nós oferecemos e que nos é demandada de fora para dentro. Temos uma belíssima relação de parceria com vários países da África de fala portuguesa, estamos dando alguma assessoria a alguns municípios do assim chamado Primeiro Mundo, que se defronta com a questão da criança que está na rua, que não é mais nem italiana, nem francesa, nem espanhola, mas que é filha dos imigrantes da África, de populações nômades e filhos dos refugiados da ex-Iugoslávia. E eles estão perguntando ao Hemisfério Sul como é que vocês trabalham com a exclusão?’.</w:t>
      </w:r>
    </w:p>
    <w:p>
      <w:pPr>
        <w:pStyle w:val="Normal"/>
        <w:ind w:left="567" w:right="1183" w:firstLine="567"/>
        <w:jc w:val="both"/>
        <w:rPr/>
      </w:pPr>
      <w:r>
        <w:rPr>
          <w:rFonts w:cs="Arial" w:ascii="Arial" w:hAnsi="Arial"/>
          <w:sz w:val="24"/>
        </w:rPr>
        <w:t>Nesse centro de formação, que tem equipe própria e que se serve também da equipe de educadores e supervisores dos programas de atendimento do Axé, nasceu a idéia de uma prática evidentemente consolidada desde o início – a relação que o educador e o menino têm com o policial militar na rua. Ou seja, no início a tentação do educador era encarar o policial como um inimigo, um adversário do qual defender a criança. E quando nós avançamos na nossa proposta pedagógica e na nossa visão política, ficou claro que o policial militar devia ser um parceiro. Nós não queremos que o policial vire um educador, não lhe compete ser isso, mas nós queremos que o policial cumpra a sua missão institucional imbuído – e Paulo Freire diria molhado – de Direitos Humanos. E nós começamos a ter uma negociação com o Comando Geral da Polícia Militar do Estado da Bahia, nós estávamos ingressando no terceiro ano...</w:t>
      </w:r>
    </w:p>
    <w:p>
      <w:pPr>
        <w:pStyle w:val="Normal"/>
        <w:ind w:left="567" w:right="1183" w:firstLine="567"/>
        <w:jc w:val="both"/>
        <w:rPr>
          <w:rFonts w:ascii="Arial" w:hAnsi="Arial" w:cs="Arial"/>
          <w:sz w:val="24"/>
        </w:rPr>
      </w:pPr>
      <w:r>
        <w:rPr>
          <w:rFonts w:cs="Arial" w:ascii="Arial" w:hAnsi="Arial"/>
          <w:sz w:val="24"/>
        </w:rPr>
        <w:t>O primeiro ano foi de reuniões, encontros, repasses de metodologia. Estamos ingressando no segundo ano de um curso permanente de Direitos Humanos para policiais militares do Estado da Bahia. A cada dois meses nós damos o curso para uma turma, com retorno e reforço para as turmas anteriores também a cada dois meses. É evidente que estamos contando com uma imensa e positiva cumplicidade do Comando Geral, evidente. Eu tenho aqui, está me acompanhando, o meu companheiro de trabalho que é o Ricardo Capi, que também faz parte da equipe de formação; ele também poderá ampliar, depois, as informações. Eu tenho também aqui o curriculum, as matérias, os assuntos que a gente trata com os policiais militares e eu garanto a vocês, o maior retorno, o maior feedback foi dado no planejamento deste ano quando os educadores que estão na rua, as educadoras que estão na rua começam a dizer: “o quadro mudou”. Os policiais militares nos reconhecem como companheiros de trabalho. A violência em relação à criança está diminuindo sensivelmente. Estamos numa policia militar de anjinhos? Pelo amor de Deus, estamos longe. É apenas um sinal dos tempos. Nós saímos do radicalismo ‘nós aqui e a PM para lá’ e assumimos, a nosso ver, uma postura muito mais adequada de oferecer espaço de discussão e de formação”.</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pPr>
      <w:r>
        <w:rPr>
          <w:rFonts w:cs="Arial" w:ascii="Arial" w:hAnsi="Arial"/>
          <w:b/>
          <w:sz w:val="24"/>
        </w:rPr>
        <w:t>ALFREDO BOSI</w:t>
      </w:r>
    </w:p>
    <w:p>
      <w:pPr>
        <w:pStyle w:val="Normal"/>
        <w:ind w:left="567" w:right="1183" w:hanging="0"/>
        <w:jc w:val="center"/>
        <w:rPr/>
      </w:pPr>
      <w:r>
        <w:rPr>
          <w:rFonts w:cs="Arial" w:ascii="Arial" w:hAnsi="Arial"/>
          <w:sz w:val="22"/>
        </w:rPr>
        <w:t>Professor – USP</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 Permitam-me relatar uma experiência que vivi ao longo dos anos setenta com um grupo de operários de Osasco, periferia de São Paulo. Espero que esta narrativa responda, em parte, à pergunta: como o excluído entra no circuito de uma cultura cuja forma privilegiada é a letra de forma?</w:t>
      </w:r>
    </w:p>
    <w:p>
      <w:pPr>
        <w:pStyle w:val="Normal"/>
        <w:ind w:left="567" w:right="1183" w:firstLine="567"/>
        <w:jc w:val="both"/>
        <w:rPr/>
      </w:pPr>
      <w:r>
        <w:rPr>
          <w:rFonts w:cs="Arial" w:ascii="Arial" w:hAnsi="Arial"/>
          <w:sz w:val="24"/>
        </w:rPr>
        <w:t>Lá fui eu, e quem encontrei? Alguns adolescentes, cerca de quinze ou vinte, que se reuniam em torno de dois militantes: um francês, Dominique Bargé (que em 76 fundaria o movimento de Não-Violência), e um nordestino, Manuel Retumba. Quando os conheci, tinham acabado de publicar uma obra pioneira, “Retrato de uma Comunidade de Base”.</w:t>
      </w:r>
    </w:p>
    <w:p>
      <w:pPr>
        <w:pStyle w:val="Normal"/>
        <w:ind w:left="567" w:right="1183" w:firstLine="567"/>
        <w:jc w:val="both"/>
        <w:rPr/>
      </w:pPr>
      <w:r>
        <w:rPr>
          <w:rFonts w:cs="Arial" w:ascii="Arial" w:hAnsi="Arial"/>
          <w:sz w:val="24"/>
        </w:rPr>
        <w:t>Naquela casota de periferia tomei consciência de que os excluídos do “milagre econômico” (negros e mestiços de subúrbio, filhos de migrantes com baixa escolaridade, condenados a marcar passo na sua condição de pobreza) ansiavam, em primeiro lugar, pelo acesso ao conhecimento. E mediante o conhecimento, Tter vez e voz em um mundo que se fecha para os que não conseguiram transpor o limiar da escrita.</w:t>
      </w:r>
    </w:p>
    <w:p>
      <w:pPr>
        <w:pStyle w:val="Normal"/>
        <w:ind w:left="567" w:right="1183" w:firstLine="567"/>
        <w:jc w:val="both"/>
        <w:rPr/>
      </w:pPr>
      <w:r>
        <w:rPr>
          <w:rFonts w:cs="Arial" w:ascii="Arial" w:hAnsi="Arial"/>
          <w:sz w:val="24"/>
        </w:rPr>
        <w:t>Apresentei-me um tanto encabulado como professor de Literatura Brasileira, disciplina que passara a lecionar em 70. Conversei com cada um deles, sondei os seus interesses, compreendi que todos desejavam ler e escrever bem, enfim chegar àquela ‘cultura’ de que meus alunos da USP por hipótese estavam desfrutando, talvez inconscientes do privilégio que seguir um curso superior representa em um país como o nosso. Mas aqueles jovens do subúrbio... não havia quem os orientasse, não havia quem fizesse com eles os primeiros desbastes e com eles partilharem as primeiras opções, o que tão só a escola desinteressada, e não o mercado interesseiro, pode e deve fazer.</w:t>
      </w:r>
    </w:p>
    <w:p>
      <w:pPr>
        <w:pStyle w:val="Normal"/>
        <w:ind w:left="567" w:right="1183" w:firstLine="567"/>
        <w:jc w:val="both"/>
        <w:rPr/>
      </w:pPr>
      <w:r>
        <w:rPr>
          <w:rFonts w:cs="Arial" w:ascii="Arial" w:hAnsi="Arial"/>
          <w:sz w:val="24"/>
        </w:rPr>
        <w:t>Por onde começar? Combinei que leríamos juntos Vidas Secas de Graciliano Ramos. Foi uma revelação. A história de Fabiano, Sinhá Vitória, os dois meninos e Baleia era a história de seus pais e avós. Os excluídos tinham mudado de chão e cumprido o destino que o fecho da novela lhes anunciara: chegaram a uma cidade do Sul. Aqueles jovens apartados do mundo da cultura letrada, afinal reconheciam-se nas personagens que estavam servindo de tema para essa mesma cultura nas faculdades de Letras! E eu, que viera de uma delas, topava de cara não mais com personagens de papel e tinta, mas com pessoas de carne e osso. O que era exercício escolar, trabalho de aproveitamento ou matéria de tese – logo, mera exterioridade e objectualidade – se fazia, na alma daqueles mocinhos e mocinhas sem letras, pura expressão, forma viva da experiência subjetiva e interpessoal e, principalmente, estímulo para falar de assuntos vitais como a família, a pobreza, a violência, a migração, o trabalho como castigo, o destino de um povo.</w:t>
      </w:r>
    </w:p>
    <w:p>
      <w:pPr>
        <w:pStyle w:val="Normal"/>
        <w:ind w:left="567" w:right="1183" w:firstLine="567"/>
        <w:jc w:val="both"/>
        <w:rPr>
          <w:rFonts w:ascii="Arial" w:hAnsi="Arial" w:cs="Arial"/>
          <w:sz w:val="24"/>
        </w:rPr>
      </w:pPr>
      <w:r>
        <w:rPr>
          <w:rFonts w:cs="Arial" w:ascii="Arial" w:hAnsi="Arial"/>
          <w:sz w:val="24"/>
        </w:rPr>
        <w:t>Aqueles jovens que no primeiro encontro guardaram um silêncio constrangido em pouco tempo soltaram as suas vozes, tímidas sim, mas vibrantes de promessas. Tento vivido tantos anos apenas no limiar da escrita, aprenderam em poucas horas que nem toda escrita se parece com aquela conta-de-menos manipulada pelo patrão de Fabiano. Graciliano mostra como era aflitivo para o sertanejo ter de enfrentar a caderneta do patrão no fim de cada contrato. Fabiano tinha receio da coisa escrita, e a obra inteira de Graciliano é um processo paradoxal aos poderes da letra de fôrma. Mas os nossos jovens de Osasco descobriram, lendo Graciliano, a força da letra viva pela qual sopra o vento da crítica e se transmite um sentimento de perplexidade em face de um mundo iníquo, opaco, difícil de compreender”.</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GILBERTO DIMENSTEIN</w:t>
      </w:r>
    </w:p>
    <w:p>
      <w:pPr>
        <w:pStyle w:val="Normal"/>
        <w:ind w:left="567" w:right="1183" w:hanging="0"/>
        <w:jc w:val="center"/>
        <w:rPr>
          <w:rFonts w:ascii="Arial" w:hAnsi="Arial" w:cs="Arial"/>
          <w:sz w:val="22"/>
        </w:rPr>
      </w:pPr>
      <w:r>
        <w:rPr>
          <w:rFonts w:cs="Arial" w:ascii="Arial" w:hAnsi="Arial"/>
          <w:sz w:val="22"/>
        </w:rPr>
        <w:t>Jornalista</w:t>
      </w:r>
    </w:p>
    <w:p>
      <w:pPr>
        <w:pStyle w:val="Normal"/>
        <w:ind w:left="567" w:right="1183" w:hanging="0"/>
        <w:jc w:val="center"/>
        <w:rPr>
          <w:rFonts w:ascii="Arial" w:hAnsi="Arial" w:cs="Arial"/>
          <w:sz w:val="22"/>
        </w:rPr>
      </w:pPr>
      <w:r>
        <w:rPr>
          <w:rFonts w:cs="Arial" w:ascii="Arial" w:hAnsi="Arial"/>
          <w:sz w:val="22"/>
        </w:rPr>
      </w:r>
    </w:p>
    <w:p>
      <w:pPr>
        <w:pStyle w:val="Textoembloco"/>
        <w:rPr/>
      </w:pPr>
      <w:r>
        <w:rPr/>
        <w:t>Quando cheguei a Nova York eu comecei a trabalhar como acadêmico visitante da Universidade de Columbia no Centro de Direitos Humanos. Eu me fiz a seguinte pergunta: ‘Se eu posso usar essas tecnologias avançadíssimas, melhor dizendo, Internet a favor da educação e, em especial, a favor da educação do Brasil, como eu posso usar esse mundo da tecnologia a favor do ensino em Direitos Humanos? A partir daí eu fiz uma proposta para o Colégio Bandeirantes em São Paulo, que era a de ensinar Direitos Humanos através da Internet, associada às escolas públicas. Nós não criamos uma cadeira de Direitos Humanos. A melhor forma de você acabar com o ensino de Direitos Humanos é criar um professor em Direitos Humanos, nós criamos um currículo de Direitos Humanos, usado em sete matérias diferentes: Inglês, Redação, Sociologia, Filosofia, História do Brasil, História Universal, agora está entrando Artes, e brevemente existirá na Literatura também. A questão de Direitos Humanos é a questão da vivência do indivíduo, então nós temos que colocar a escola e o professor usando a vivência como fonte básica de provocação da curiosidade, nós temos que ensinar que Direitos Humanos é algo palpável.</w:t>
      </w:r>
    </w:p>
    <w:p>
      <w:pPr>
        <w:pStyle w:val="Normal"/>
        <w:ind w:left="567" w:right="1183" w:firstLine="567"/>
        <w:jc w:val="both"/>
        <w:rPr/>
      </w:pPr>
      <w:r>
        <w:rPr>
          <w:rFonts w:cs="Arial" w:ascii="Arial" w:hAnsi="Arial"/>
          <w:sz w:val="24"/>
        </w:rPr>
        <w:t>A partir daí, nós começamos a trabalhar com a montagem de um currículo completo para cada um dessas áreas, junto à uma orientação ao professor, com uma bibliografia precisa. Então, todo mês os garotos liam um certo número de páginas, discutiam em sala de aula com o professor, e mandavam para mim em Nova York, a pergunta.</w:t>
      </w:r>
    </w:p>
    <w:p>
      <w:pPr>
        <w:pStyle w:val="Normal"/>
        <w:ind w:left="567" w:right="1183" w:firstLine="567"/>
        <w:jc w:val="both"/>
        <w:rPr>
          <w:rFonts w:ascii="Arial" w:hAnsi="Arial" w:cs="Arial"/>
          <w:sz w:val="24"/>
        </w:rPr>
      </w:pPr>
      <w:r>
        <w:rPr>
          <w:rFonts w:cs="Arial" w:ascii="Arial" w:hAnsi="Arial"/>
          <w:sz w:val="24"/>
        </w:rPr>
        <w:t>Isto significa que eles já estão tendo uma visão clara de que podem acessar qualquer pessoa a partir de Nova York. Então, eles têm a idéia de uma nova potência que estão usando.</w:t>
      </w:r>
    </w:p>
    <w:p>
      <w:pPr>
        <w:pStyle w:val="Normal"/>
        <w:ind w:left="567" w:right="1183" w:firstLine="567"/>
        <w:jc w:val="both"/>
        <w:rPr/>
      </w:pPr>
      <w:r>
        <w:rPr>
          <w:rFonts w:cs="Arial" w:ascii="Arial" w:hAnsi="Arial"/>
          <w:sz w:val="24"/>
        </w:rPr>
        <w:t>A idéia de cidadania é uma idéia de potência, você está potencializando a capacidade humana. Uma expressão em inglês define esta noção: ‘</w:t>
      </w:r>
      <w:r>
        <w:rPr>
          <w:rFonts w:cs="Arial" w:ascii="Arial" w:hAnsi="Arial"/>
          <w:i/>
          <w:sz w:val="24"/>
        </w:rPr>
        <w:t>in power</w:t>
      </w:r>
      <w:r>
        <w:rPr>
          <w:rFonts w:cs="Arial" w:ascii="Arial" w:hAnsi="Arial"/>
          <w:sz w:val="24"/>
        </w:rPr>
        <w:t>’, é você dar poder a uma pessoa.</w:t>
      </w:r>
    </w:p>
    <w:p>
      <w:pPr>
        <w:pStyle w:val="Normal"/>
        <w:ind w:left="567" w:right="1183" w:firstLine="567"/>
        <w:jc w:val="both"/>
        <w:rPr/>
      </w:pPr>
      <w:r>
        <w:rPr>
          <w:rFonts w:cs="Arial" w:ascii="Arial" w:hAnsi="Arial"/>
          <w:sz w:val="24"/>
        </w:rPr>
        <w:t>Os alunos mandavam a pergunta pelo computador e eu mandava de volta, não uma resposta tradicional, mas uma resposta contendo indicações e fontes de consulta. Essa é uma primeira estrutura, um primeiro canal, em que os alunos estão encantados com a idéia de se corresponder com alguém que mora fora e que propicia novas fontes de conhecimento. É um processo de encantamento.</w:t>
      </w:r>
    </w:p>
    <w:p>
      <w:pPr>
        <w:pStyle w:val="Normal"/>
        <w:ind w:left="567" w:right="1183" w:firstLine="567"/>
        <w:jc w:val="both"/>
        <w:rPr/>
      </w:pPr>
      <w:r>
        <w:rPr>
          <w:rFonts w:cs="Arial" w:ascii="Arial" w:hAnsi="Arial"/>
          <w:sz w:val="24"/>
        </w:rPr>
        <w:t>Todo esse conteúdo tem que estar ligado à realidade estudantil do aluno. Tem que ser um material que ele use para passar no vestibular. Nós estamos, com esse projeto, dando biblioteca para quem nunca teve biblioteca.</w:t>
      </w:r>
    </w:p>
    <w:p>
      <w:pPr>
        <w:pStyle w:val="Normal"/>
        <w:ind w:left="567" w:right="1183" w:firstLine="567"/>
        <w:jc w:val="both"/>
        <w:rPr/>
      </w:pPr>
      <w:r>
        <w:rPr>
          <w:rFonts w:cs="Arial" w:ascii="Arial" w:hAnsi="Arial"/>
          <w:sz w:val="24"/>
        </w:rPr>
        <w:t>Para dar o conteúdo aos alunos, nós criamos linhas do tempo. O aluno começa a estudar Direitos Humanos desde a Grécia até os dias atuais. Isso se dá, passando pelos Direitos Humanos, pelas Artes, pela Ciência.</w:t>
      </w:r>
    </w:p>
    <w:p>
      <w:pPr>
        <w:pStyle w:val="Normal"/>
        <w:ind w:left="567" w:right="1183" w:firstLine="567"/>
        <w:jc w:val="both"/>
        <w:rPr/>
      </w:pPr>
      <w:r>
        <w:rPr>
          <w:rFonts w:cs="Arial" w:ascii="Arial" w:hAnsi="Arial"/>
          <w:sz w:val="24"/>
        </w:rPr>
        <w:t>Conseqüência desse trabalho: pela primeira vez, na história do Colégio Bandeirantes, um grupo de alunos pediu que o curso não parasse nas férias, porque o aprendizado ocorria de modo prazeroso.</w:t>
      </w:r>
    </w:p>
    <w:p>
      <w:pPr>
        <w:pStyle w:val="Normal"/>
        <w:ind w:left="567" w:right="1183" w:firstLine="567"/>
        <w:jc w:val="both"/>
        <w:rPr/>
      </w:pPr>
      <w:r>
        <w:rPr>
          <w:rFonts w:cs="Arial" w:ascii="Arial" w:hAnsi="Arial"/>
          <w:sz w:val="24"/>
        </w:rPr>
        <w:t>No entanto, eu cheguei a seguinte constatação: eu estou fazendo aquilo que eu sempre achei que não deveria fazer, educando filho de rico. Meu papel não é ficar educando filho de rico. Eu falo para os garotos: ‘eu gostaria de ter aqui o filho das empregadas, não vocês’. Mas, vocês estão sendo minhas cobaias e é por isso que eu estou aceitando fazer esse projeto.</w:t>
      </w:r>
    </w:p>
    <w:p>
      <w:pPr>
        <w:pStyle w:val="Normal"/>
        <w:ind w:left="567" w:right="1183" w:firstLine="567"/>
        <w:jc w:val="both"/>
        <w:rPr/>
      </w:pPr>
      <w:r>
        <w:rPr>
          <w:rFonts w:cs="Arial" w:ascii="Arial" w:hAnsi="Arial"/>
          <w:sz w:val="24"/>
        </w:rPr>
        <w:t>Automaticamente, surgiu uma idéia entre eles: ‘por que nós não nos tornamos monitores de ensino em computação em escolas públicas?’ O Colégio seguiu o compromisso e, neste ano, começa a adotar esse método em escolas públicas.</w:t>
      </w:r>
    </w:p>
    <w:p>
      <w:pPr>
        <w:pStyle w:val="Normal"/>
        <w:ind w:left="567" w:right="1183" w:firstLine="567"/>
        <w:jc w:val="both"/>
        <w:rPr>
          <w:rFonts w:ascii="Arial" w:hAnsi="Arial" w:cs="Arial"/>
          <w:sz w:val="24"/>
        </w:rPr>
      </w:pPr>
      <w:r>
        <w:rPr>
          <w:rFonts w:cs="Arial" w:ascii="Arial" w:hAnsi="Arial"/>
          <w:sz w:val="24"/>
        </w:rPr>
        <w:t>Ocorre que esse método não funciona em escolas públicas. Nós descobrimos que é necessário simplificá-lo. Desse modo, o aluno de escola pública vai ter, além da Internet, um livro para poder aprender”.</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JAIR KRISCHE</w:t>
      </w:r>
    </w:p>
    <w:p>
      <w:pPr>
        <w:pStyle w:val="Normal"/>
        <w:ind w:left="567" w:right="1183" w:hanging="0"/>
        <w:jc w:val="center"/>
        <w:rPr/>
      </w:pPr>
      <w:r>
        <w:rPr>
          <w:rFonts w:cs="Arial" w:ascii="Arial" w:hAnsi="Arial"/>
          <w:sz w:val="22"/>
        </w:rPr>
        <w:t>Movimento Justiça e Direitos Humanos – Rio Grande do Sul</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 Com o tempo fomos nos apercebendo que se fazia necessário e urgente ampliar o universo do projeto em andamento e que se tornara fundamental utilizar a escola como polo irradiador a envolver progressivamente toda a comunidade educativa.</w:t>
      </w:r>
    </w:p>
    <w:p>
      <w:pPr>
        <w:pStyle w:val="Normal"/>
        <w:ind w:left="567" w:right="1183" w:firstLine="567"/>
        <w:jc w:val="both"/>
        <w:rPr/>
      </w:pPr>
      <w:r>
        <w:rPr>
          <w:rFonts w:cs="Arial" w:ascii="Arial" w:hAnsi="Arial"/>
          <w:sz w:val="24"/>
        </w:rPr>
        <w:t>Todavia, tínhamos presente que a escola moldada pela ditadura militar, destinada, formara homens sem consciência crítica, seria imprestável aos nossos propósitos. E que a escola necessária, aquela capaz de ser e de tornar-se veículo apropriado era uma escola democrática, questionadora de seu papel social e político, formadora de cidadãos, de homens pensantes, de protagonistas de sua própria história.</w:t>
      </w:r>
    </w:p>
    <w:p>
      <w:pPr>
        <w:pStyle w:val="Normal"/>
        <w:ind w:left="567" w:right="1183" w:firstLine="567"/>
        <w:jc w:val="both"/>
        <w:rPr/>
      </w:pPr>
      <w:r>
        <w:rPr>
          <w:rFonts w:cs="Arial" w:ascii="Arial" w:hAnsi="Arial"/>
          <w:sz w:val="24"/>
        </w:rPr>
        <w:t>Em busca dessa escola e desse objetivo, no ano de 1987, o Movimento de Justiça e Direitos Humanos elege como prioritário o projeto Educar para os Direitos Humanos’, em nível formal e informal e com caráter interdisciplinar.</w:t>
      </w:r>
    </w:p>
    <w:p>
      <w:pPr>
        <w:pStyle w:val="Normal"/>
        <w:ind w:left="567" w:right="1183" w:firstLine="567"/>
        <w:jc w:val="both"/>
        <w:rPr/>
      </w:pPr>
      <w:r>
        <w:rPr>
          <w:rFonts w:cs="Arial" w:ascii="Arial" w:hAnsi="Arial"/>
          <w:sz w:val="24"/>
        </w:rPr>
        <w:t>A formação de educadores e monitores é condição básica para construção coletiva de concepção de Direitos Humanos, na medida em que, só através de agentes multiplicadores, o projeto poderá alcançar a coletividade, quer em nível informal (associações, comunidades de base, sindicatos), quer em nível formal (escola, professores, alunos, pais de alunos, comunidade).</w:t>
      </w:r>
    </w:p>
    <w:p>
      <w:pPr>
        <w:pStyle w:val="Normal"/>
        <w:ind w:left="567" w:right="1183" w:firstLine="567"/>
        <w:jc w:val="both"/>
        <w:rPr/>
      </w:pPr>
      <w:r>
        <w:rPr>
          <w:rFonts w:cs="Arial" w:ascii="Arial" w:hAnsi="Arial"/>
          <w:sz w:val="24"/>
        </w:rPr>
        <w:t>Para a efetivação do projeto ‘Educar para os Direitos Humanos’ foi necessário buscar parcerias e manter tentativas junto à Escola Pública, ou seja, ao Governo Estadual e aos municipais.</w:t>
      </w:r>
    </w:p>
    <w:p>
      <w:pPr>
        <w:pStyle w:val="Normal"/>
        <w:ind w:left="567" w:right="1183" w:firstLine="567"/>
        <w:jc w:val="both"/>
        <w:rPr/>
      </w:pPr>
      <w:r>
        <w:rPr>
          <w:rFonts w:cs="Arial" w:ascii="Arial" w:hAnsi="Arial"/>
          <w:sz w:val="24"/>
        </w:rPr>
        <w:t>É, porém, imperioso ressaltar que para preservar a integridade do projeto e atingir a sua finalidade não se poderia admitir ingerências mutiladoras nem dos governos, nem de eventuais parcerias.</w:t>
      </w:r>
    </w:p>
    <w:p>
      <w:pPr>
        <w:pStyle w:val="Normal"/>
        <w:ind w:left="567" w:right="1183" w:firstLine="567"/>
        <w:jc w:val="both"/>
        <w:rPr/>
      </w:pPr>
      <w:r>
        <w:rPr>
          <w:rFonts w:cs="Arial" w:ascii="Arial" w:hAnsi="Arial"/>
          <w:sz w:val="24"/>
        </w:rPr>
        <w:t>Dessa forma, buscamos parcerias com organizações que detivessem conhecimentos e recursos financeiros, como no caso da efetivada com o Instituto Interamericano de Direitos Humanos, sediado em San José, Costa Rica.</w:t>
      </w:r>
    </w:p>
    <w:p>
      <w:pPr>
        <w:pStyle w:val="Normal"/>
        <w:ind w:left="567" w:right="1183" w:firstLine="567"/>
        <w:jc w:val="both"/>
        <w:rPr>
          <w:rFonts w:ascii="Arial" w:hAnsi="Arial" w:cs="Arial"/>
          <w:sz w:val="24"/>
        </w:rPr>
      </w:pPr>
      <w:r>
        <w:rPr>
          <w:rFonts w:cs="Arial" w:ascii="Arial" w:hAnsi="Arial"/>
          <w:sz w:val="24"/>
        </w:rPr>
        <w:t>(...) Convém mencionar que a possibilidade e um projeto de educação em Direitos Humanos, a ser implantado através da escola numa cidade, região ou estado, depende essencialmente da atuação estável de um grupo organizado e conhecedor da metodologia e conteúdos dos Direitos Humanos. Este grupo deve ser capaz de incentivar atividades diversas junto a professores, supervisores, diretores e comunidade em geral. Deve pensá-las a curto, médio e longo prazo. Seu conhecimento e prática, de certo modo, precisa estar capacitado para poder assessorar todo o processo de implantação do projeto, ter  condições de produzir material de apoio e, sobretudo, ter condições de encontrar alternativas em caso de dificuldades na estrutura de ensino, tanto na escola quanto em nível governamental”.</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pPr>
      <w:r>
        <w:rPr>
          <w:rFonts w:cs="Arial" w:ascii="Arial" w:hAnsi="Arial"/>
          <w:b/>
          <w:sz w:val="24"/>
        </w:rPr>
        <w:t>ANTONIO CARLOS RIBEIRO FESTER</w:t>
      </w:r>
    </w:p>
    <w:p>
      <w:pPr>
        <w:pStyle w:val="Normal"/>
        <w:ind w:left="567" w:right="1183" w:hanging="0"/>
        <w:jc w:val="center"/>
        <w:rPr>
          <w:rFonts w:ascii="Arial" w:hAnsi="Arial" w:cs="Arial"/>
          <w:sz w:val="22"/>
        </w:rPr>
      </w:pPr>
      <w:r>
        <w:rPr>
          <w:rFonts w:cs="Arial" w:ascii="Arial" w:hAnsi="Arial"/>
          <w:sz w:val="22"/>
        </w:rPr>
        <w:t>Professor e escritor</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567"/>
        <w:jc w:val="both"/>
        <w:rPr/>
      </w:pPr>
      <w:r>
        <w:rPr>
          <w:rFonts w:cs="Arial" w:ascii="Arial" w:hAnsi="Arial"/>
          <w:sz w:val="24"/>
        </w:rPr>
        <w:t>“</w:t>
      </w:r>
      <w:r>
        <w:rPr>
          <w:rFonts w:cs="Arial" w:ascii="Arial" w:hAnsi="Arial"/>
          <w:sz w:val="24"/>
        </w:rPr>
        <w:t>(...) Os resultados, tanto em Mogi das Cruzes, como nas escolas municipais de São Paulo ou nas estaduais do Paraná foram praticamente os mesmos. Mudanças profundas nas relações escolares intra e extra-muros. O rendimento escolar dos alunos obteve sensível melhora, com diminuição da repetição e exclusão escolar.</w:t>
      </w:r>
    </w:p>
    <w:p>
      <w:pPr>
        <w:pStyle w:val="Normal"/>
        <w:ind w:left="567" w:right="1183" w:firstLine="567"/>
        <w:jc w:val="both"/>
        <w:rPr>
          <w:rFonts w:ascii="Arial" w:hAnsi="Arial" w:cs="Arial"/>
          <w:sz w:val="24"/>
        </w:rPr>
      </w:pPr>
      <w:r>
        <w:rPr>
          <w:rFonts w:cs="Arial" w:ascii="Arial" w:hAnsi="Arial"/>
          <w:sz w:val="24"/>
        </w:rPr>
        <w:t>Maior participação da comunidade que acabou por perceber que a escola pública era sua e não do governo (uma entidade abstrata). As escolas, muitas delas, nem todas, começaram a abrir nos fins de semana para jogos, atividades sociais, festas e reuniões de entidades. Com isso, mudaram-se linhas de ônibus, diminuíram-se consideravelmente as depredações e, pasmem, uma escola de São Miguel Paulista, após reuniões com os pais, sendo alguns bandidos moradores do bairro, contou com a proteção da quadrilha para que alunos e professores pudessem ir para casa são e salvos ao término do período noturno.</w:t>
      </w:r>
    </w:p>
    <w:p>
      <w:pPr>
        <w:pStyle w:val="Normal"/>
        <w:ind w:left="567" w:right="1183" w:firstLine="567"/>
        <w:jc w:val="both"/>
        <w:rPr/>
      </w:pPr>
      <w:r>
        <w:rPr>
          <w:rFonts w:cs="Arial" w:ascii="Arial" w:hAnsi="Arial"/>
          <w:sz w:val="24"/>
        </w:rPr>
        <w:t>Tornando-se sujeitos da reconstrução do conhecimento, os alunos estavam adquirindo condições de tornarem-se autênticos cidadãos. Muitas escolas, apesar das mudanças da política, nas três regiões, ainda continuam com estes trabalhos. Uma paixão que para nós, da Rede Brasileira, tem valido a pena. Aliás, desde que trabalho com educação em direitos humanos, nestes últimos dez anos, em contato diário com as atrocidades que se cometem neste país, sou cada vez mais otimista.</w:t>
      </w:r>
    </w:p>
    <w:p>
      <w:pPr>
        <w:pStyle w:val="Normal"/>
        <w:ind w:left="567" w:right="1183" w:firstLine="567"/>
        <w:jc w:val="both"/>
        <w:rPr/>
      </w:pPr>
      <w:r>
        <w:rPr>
          <w:rFonts w:cs="Arial" w:ascii="Arial" w:hAnsi="Arial"/>
          <w:sz w:val="24"/>
        </w:rPr>
        <w:t>A convivência com os companheiros da Comissão e da Rede levam-me a ter cada vez mais fé no ser humano, pela sua capacidade de indignar-se e lutar pela dignidade de homens, mulheres, velhos e crianças, sejam eles quem forem; pela sua capacidade de lutar a favor paz, da tolerância, da igualdade e da democracia. São também as bases, as organizações populares em grande número neste país, que alimentam minha esperança. Não precisamos saber contra o quê estamos, é mais salutar sabermos a favor do quê estamos.</w:t>
      </w:r>
    </w:p>
    <w:p>
      <w:pPr>
        <w:pStyle w:val="Normal"/>
        <w:ind w:left="567" w:right="1183" w:firstLine="567"/>
        <w:jc w:val="both"/>
        <w:rPr/>
      </w:pPr>
      <w:r>
        <w:rPr>
          <w:rFonts w:cs="Arial" w:ascii="Arial" w:hAnsi="Arial"/>
          <w:sz w:val="24"/>
        </w:rPr>
        <w:t>Permitam-me mencionar um dito de Castoriades, que me tem servido como lema de trabalho: ‘A minha liberdade começa onde começa a do outro; a minha liberdade termina onde termina a do outro’. O inferno não são os outros, ao contrário do que dizia Sartre, o inferno está dentro de nós se nos recusarmos à solidariedade, à fraternidade, a sairmos do nossos egoísmos, individualismos etc. etc...”.</w:t>
      </w:r>
    </w:p>
    <w:p>
      <w:pPr>
        <w:pStyle w:val="Normal"/>
        <w:ind w:left="567" w:right="1183" w:firstLine="567"/>
        <w:jc w:val="both"/>
        <w:rPr>
          <w:rFonts w:ascii="Arial" w:hAnsi="Arial" w:cs="Arial"/>
          <w:sz w:val="24"/>
        </w:rPr>
      </w:pPr>
      <w:r>
        <w:rPr>
          <w:rFonts w:cs="Arial" w:ascii="Arial" w:hAnsi="Arial"/>
          <w:sz w:val="24"/>
        </w:rPr>
      </w:r>
    </w:p>
    <w:p>
      <w:pPr>
        <w:pStyle w:val="Normal"/>
        <w:ind w:left="567" w:right="1183" w:firstLine="567"/>
        <w:jc w:val="center"/>
        <w:rPr>
          <w:rFonts w:ascii="Arial" w:hAnsi="Arial" w:cs="Arial"/>
          <w:b/>
          <w:b/>
          <w:sz w:val="24"/>
        </w:rPr>
      </w:pPr>
      <w:r>
        <w:rPr>
          <w:rFonts w:cs="Arial" w:ascii="Arial" w:hAnsi="Arial"/>
          <w:b/>
          <w:sz w:val="24"/>
        </w:rPr>
        <w:t>. x .</w:t>
      </w:r>
    </w:p>
    <w:p>
      <w:pPr>
        <w:pStyle w:val="Normal"/>
        <w:ind w:left="567" w:right="1183" w:firstLine="567"/>
        <w:jc w:val="center"/>
        <w:rPr>
          <w:rFonts w:ascii="Arial" w:hAnsi="Arial" w:cs="Arial"/>
          <w:b/>
          <w:b/>
          <w:sz w:val="24"/>
        </w:rPr>
      </w:pPr>
      <w:r>
        <w:rPr>
          <w:rFonts w:cs="Arial" w:ascii="Arial" w:hAnsi="Arial"/>
          <w:b/>
          <w:sz w:val="24"/>
        </w:rPr>
      </w:r>
    </w:p>
    <w:p>
      <w:pPr>
        <w:pStyle w:val="Normal"/>
        <w:ind w:left="567" w:right="1183" w:firstLine="567"/>
        <w:jc w:val="center"/>
        <w:rPr/>
      </w:pPr>
      <w:r>
        <w:rPr>
          <w:rFonts w:cs="Arial" w:ascii="Arial" w:hAnsi="Arial"/>
          <w:b/>
          <w:sz w:val="24"/>
        </w:rPr>
        <w:t>WAGNER ROCHA D’ANGELIS</w:t>
      </w:r>
    </w:p>
    <w:p>
      <w:pPr>
        <w:pStyle w:val="Normal"/>
        <w:ind w:left="567" w:right="1183" w:firstLine="567"/>
        <w:jc w:val="center"/>
        <w:rPr/>
      </w:pPr>
      <w:r>
        <w:rPr>
          <w:rFonts w:cs="Arial" w:ascii="Arial" w:hAnsi="Arial"/>
          <w:sz w:val="22"/>
        </w:rPr>
        <w:t>Centro Heleno Fragoso – Paraná</w:t>
      </w:r>
    </w:p>
    <w:p>
      <w:pPr>
        <w:pStyle w:val="Normal"/>
        <w:ind w:left="567" w:right="1183" w:firstLine="567"/>
        <w:jc w:val="center"/>
        <w:rPr>
          <w:rFonts w:ascii="Arial" w:hAnsi="Arial" w:cs="Arial"/>
          <w:sz w:val="22"/>
        </w:rPr>
      </w:pPr>
      <w:r>
        <w:rPr>
          <w:rFonts w:cs="Arial" w:ascii="Arial" w:hAnsi="Arial"/>
          <w:sz w:val="22"/>
        </w:rPr>
      </w:r>
    </w:p>
    <w:p>
      <w:pPr>
        <w:pStyle w:val="Textoembloco"/>
        <w:rPr/>
      </w:pPr>
      <w:r>
        <w:rPr/>
        <w:t>“</w:t>
      </w:r>
      <w:r>
        <w:rPr/>
        <w:t>(...) Mas o que é violência social no Brasil? Reservando esse nome para situações macros, podemos responder o que é miséria, fome, destruição, doenças endêmicas ceifando vidas, não acesso à educação e à saúde, negação ou violação de nossas diferentes culturas coletivas, dificuldades dos pobres em ter acesso à Justiça e existência de uma cultura jurídica formalista que limita o deferimento dos seus direitos. é, igualmente, desemprego e falta de moradia, falta de saneamento e equipamentos urbanos nas áreas periféricas, extrema concentração da terra rural, tortura como método de investigação policial, agressão e discriminação contra mulheres e minorias, contínuos acidentes fatais de trânsito e de trabalho, exploração da mão-de-obra e da sexualidade infantil, discriminação racial e econômico.</w:t>
      </w:r>
    </w:p>
    <w:p>
      <w:pPr>
        <w:pStyle w:val="Textoembloco"/>
        <w:rPr/>
      </w:pPr>
      <w:r>
        <w:rPr/>
        <w:t>Diante desse quadro, e relembrando que ela está prevista constitucionalmente, cabe aclarar o que se entende por cidadania. De maneira sucinta, pode-se afirmar que a cidadania é a condição (estado) da pessoa natural e dos grupos sociais que têm o uso e o gozo de todos os direitos conferidos por um Estado – os de liberdade (civis e políticos) e os de igualdade (sociais, econômicos e culturais), que têm acesso a tais direitos e que os exercitam com responsabilidade.</w:t>
      </w:r>
    </w:p>
    <w:p>
      <w:pPr>
        <w:pStyle w:val="Textoembloco"/>
        <w:rPr/>
      </w:pPr>
      <w:r>
        <w:rPr/>
        <w:t>É preciso ficar claro que a cidadania implica um processo onde, embora preservada a individualidade, os direitos e interesses de cada um se circunscrevem à razão pública e aos interesses coletivos. Nesse contexto, aliás, o exercício da cidadania também subentende a superação de alguns estereótipos, cuja disseminação vêm ajudando a manter privilégios ou, quando menos, inibindo as pessoas na obtenção dos seus direitos fundamentais. Dentre outros, por exemplo, é o caso de não se validar a alegação clássica de que ‘os direitos de cada pessoa terminam onde começam os de outrem’, mas, sim, de entender que os direitos de cada um terminam onde terminam os direitos dos demais.</w:t>
      </w:r>
    </w:p>
    <w:p>
      <w:pPr>
        <w:pStyle w:val="Textoembloco"/>
        <w:rPr/>
      </w:pPr>
      <w:r>
        <w:rPr/>
        <w:t>Naturalmente, o exercício responsável da cidadania pressupõe a busca e a aceitação de direitos e deveres por parte de cada indivíduo, grupos e comunidades. Além disso, vale observar que a cidadania é gestada num processo contínuo, significando uma construção coletiva. Para isso, cada um é responsável e todos somos necessários: governos, pessoas jurídicas, e pessoas físicas. Cada qual tem um papel preponderante a desempenhar no alcance pleno da cidadania para todos.</w:t>
      </w:r>
    </w:p>
    <w:p>
      <w:pPr>
        <w:pStyle w:val="Textoembloco"/>
        <w:jc w:val="both"/>
        <w:rPr/>
      </w:pPr>
      <w:r>
        <w:rPr/>
        <w:t>Hoje, indubitavelmente, estamos numa encruzilhada histórica que deve apontar novos paradigmas, novos papéis ao Estado e à sociedade civil, na consolidação da democracia e na construção do bem comum”.</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ind w:left="567" w:right="1183" w:hanging="0"/>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right="1183" w:hanging="0"/>
      <w:jc w:val="center"/>
    </w:pPr>
    <w:rPr>
      <w:rFonts w:ascii="Arial" w:hAnsi="Arial" w:cs="Arial"/>
      <w:b/>
      <w:sz w:val="24"/>
    </w:rPr>
  </w:style>
  <w:style w:type="paragraph" w:styleId="Textoembloco">
    <w:name w:val="Texto em bloco"/>
    <w:basedOn w:val="Normal"/>
    <w:qFormat/>
    <w:pPr>
      <w:ind w:left="567" w:right="1183" w:firstLine="567"/>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0:21:00Z</dcterms:created>
  <dc:creator>LOMANET</dc:creator>
  <dc:description/>
  <dc:language>en-US</dc:language>
  <cp:lastModifiedBy>LOMANET</cp:lastModifiedBy>
  <dcterms:modified xsi:type="dcterms:W3CDTF">2000-07-13T23:11:00Z</dcterms:modified>
  <cp:revision>7</cp:revision>
  <dc:subject/>
  <dc:title>RELATOS DE EXPERIÊNCIAS</dc:title>
</cp:coreProperties>
</file>