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Souvenir Lt BT;Bookman Old Style" w:hAnsi="Souvenir Lt BT;Bookman Old Style" w:cs="Souvenir Lt BT;Bookman Old Style"/>
          <w:b/>
          <w:b/>
          <w:i/>
          <w:i/>
          <w:sz w:val="60"/>
          <w:u w:val="single"/>
        </w:rPr>
      </w:pPr>
      <w:r>
        <w:rPr>
          <w:rFonts w:cs="Souvenir Lt BT;Bookman Old Style" w:ascii="Souvenir Lt BT;Bookman Old Style" w:hAnsi="Souvenir Lt BT;Bookman Old Style"/>
          <w:b/>
          <w:i/>
          <w:sz w:val="60"/>
          <w:u w:val="single"/>
        </w:rPr>
      </w:r>
    </w:p>
    <w:p>
      <w:pPr>
        <w:pStyle w:val="Heading2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IREITOS DO PACI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Souvenir Lt BT;Bookman Old Style" w:hAnsi="Souvenir Lt BT;Bookman Old Style" w:cs="Souvenir Lt BT;Bookman Old Style"/>
          <w:b/>
          <w:b/>
          <w:i/>
          <w:i/>
          <w:sz w:val="60"/>
          <w:u w:val="single"/>
        </w:rPr>
      </w:pPr>
      <w:r>
        <w:rPr>
          <w:rFonts w:cs="Souvenir Lt BT;Bookman Old Style" w:ascii="Souvenir Lt BT;Bookman Old Style" w:hAnsi="Souvenir Lt BT;Bookman Old Style"/>
          <w:b/>
          <w:i/>
          <w:sz w:val="60"/>
          <w:u w:val="single"/>
        </w:rPr>
      </w:r>
    </w:p>
    <w:p>
      <w:pPr>
        <w:pStyle w:val="Normal"/>
        <w:rPr>
          <w:rFonts w:ascii="Souvenir Lt BT;Bookman Old Style" w:hAnsi="Souvenir Lt BT;Bookman Old Style" w:cs="Souvenir Lt BT;Bookman Old Style"/>
          <w:b/>
          <w:b/>
          <w:i/>
          <w:i/>
          <w:sz w:val="60"/>
          <w:u w:val="single"/>
        </w:rPr>
      </w:pPr>
      <w:r>
        <w:rPr>
          <w:rFonts w:cs="Souvenir Lt BT;Bookman Old Style" w:ascii="Souvenir Lt BT;Bookman Old Style" w:hAnsi="Souvenir Lt BT;Bookman Old Style"/>
          <w:b/>
          <w:i/>
          <w:sz w:val="60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0010</wp:posOffset>
                </wp:positionH>
                <wp:positionV relativeFrom="paragraph">
                  <wp:posOffset>40957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2.25pt" to="526.4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sz w:val="24"/>
          <w:u w:val="single"/>
        </w:rPr>
        <w:t>APRESENTAÇÃO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déia desta publicação busca atender a evidente necessidade de informações  em parcelas significativas da população  usuária dos serviços público ou privados de saúde. Trata-se precisamente da divulgação de direitos consagrados em convenções internacionais de direitos humanos, na constituição federal e nos códigos de ética médica e profissional.</w:t>
      </w:r>
    </w:p>
    <w:p>
      <w:pPr>
        <w:pStyle w:val="Normal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medida em que os temas relativos a violências e direitos humanos constituem objetivos prioritários da ação política do “mandato vivo”, este pequeno guia de direitos dos pacientes” representa um passo a mais no sentido da reafirmação do nosso compromisso com o pleno exercício da cidadania em nossa cidade. Por outro lado, Insinua-se sob a pretensão de promover, a um só tempo, um movimento capaz de sensibilizar usuários e profissionais de saúde com vistas a mudanças de atitudes e valores capazes de humaniza-los mutuamente no contexto de suas relações.</w:t>
      </w:r>
    </w:p>
    <w:p>
      <w:pPr>
        <w:pStyle w:val="Normal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850" w:dyaOrig="10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53.85pt" filled="f" o:ole="">
            <v:imagedata r:id="rId3" o:title=""/>
          </v:shape>
          <o:OLEObject Type="Embed" ProgID="" ShapeID="ole_rId2" DrawAspect="Content" ObjectID="_292208494" r:id="rId2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</wp:posOffset>
                </wp:positionH>
                <wp:positionV relativeFrom="paragraph">
                  <wp:posOffset>195580</wp:posOffset>
                </wp:positionV>
                <wp:extent cx="6583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.4pt" to="526.4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</wp:posOffset>
                </wp:positionH>
                <wp:positionV relativeFrom="paragraph">
                  <wp:posOffset>195580</wp:posOffset>
                </wp:positionV>
                <wp:extent cx="6675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4pt" to="526.45pt,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</wp:posOffset>
                </wp:positionH>
                <wp:positionV relativeFrom="paragraph">
                  <wp:posOffset>195580</wp:posOffset>
                </wp:positionV>
                <wp:extent cx="6675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4pt" to="526.45pt,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S DO PACIE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embloco"/>
        <w:numPr>
          <w:ilvl w:val="0"/>
          <w:numId w:val="9"/>
        </w:numPr>
        <w:ind w:left="284" w:right="49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aciente tem direito a atendimento humano, atencioso e respeitoso, por parte de todos os profissionais de saúde. Tem direito a um local digno e adequado para seu atendimento.</w:t>
      </w:r>
    </w:p>
    <w:p>
      <w:pPr>
        <w:pStyle w:val="Textoembloco"/>
        <w:ind w:left="2410" w:right="4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 O paciente tem direito a ser identificado pelo nome e sobrenome. Não deve ser chamado pelo nome da doença o do agravo à saúde, ou ainda de forma genérica ou quaisquer outras formas impróprias, desrespeitosas ou preconceituosas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49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- O paciente tem direito a receber do funcionário adequado, presente no local, auxílio imediato e oportuno para a melhoria de seu conforto e bem-estar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- O paciente tem direito a identificar o profissional por crachá preenchido com o nome completo, função e carg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- O paciente tem direito a consultas marcadas, antecipadamente, de forma que o tempo de espera não ultrapasse a trinta (30) minuto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- O paciente tem direito de exigir que todo o material utilizado seja rigorosamente esterilizado, ou descartável e manipulado segundo normas de higiene e prevençã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- O paciente tem direito de receber explicações claras sobre o exame a que vai ser submetido e para qual finalidade irá ser coletado o material para exame de laboratóri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- O paciente tem direito a informações claras, simples e compreensivas, adaptadas à sua condição cultural, sobre as ações diagnósticas e terapêuticas, o que pode decorrer delas, a duração do tratamento, a localização de sua patologia, se existe necessidade de anestesia, qual o instrumental a ser utilizado e quais regiões do corpo serão afetadas pelos procedimentos.</w:t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- O paciente tem direito de ser esclarecido se o tratamento ou diagnóstico é experimental ou faz parte de pesquisa, e se os benefícios a serem obtidos são proporcionais aos riscos e se existe probabilidade de alteração das condições de dor, sofrimento e desenvolvimento da sua patologia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- O paciente tem direito de consentir ou recusar a ser submetido à experimentação ou pesquisas. No caso de impossibilidade de expressar sua vontade, o consentimento deve ser dado por escrito por seus familiares ou responsávei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2065</wp:posOffset>
                </wp:positionV>
                <wp:extent cx="66751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5pt" to="526.4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 O paciente tem direito a consentir ou recusar procedimentos, diagnósticos ou terapêuticas a serem nele realizados. Deve consentir de forma livre, voluntária, esclarecida com adequada informação. Quando ocorrerem alterações significantes no estado de saúde inicial ou da causa pela qual o consentimento foi dado, este deverá ser renovad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- O paciente tem direito de revogar o consentimento anterior, a qualquer instante, por decisão livre, consciente e esclarecida, sem que lhe sejam imputadas sanções morais ou legais.</w: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- O paciente tem o direito de ter seu prontuário médico elaborado de forma legível e de consultá-lo a qualquer momento. Este prontuário deve conter o conjunto de documentos padronizados do histórico do paciente, princípio e evolução da doença, raciocínio clínico, exames, conduta terapêutica e demais relatórios e anotações clínica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- O paciente tem direito a ter seu diagnóstico e tratamento por escrito, identificado com o nome do profissional, de saúde e seu registro no respectivo Conselho Profissional, de forma clara e legível.</w:t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- O paciente tem o direito de receber os medicamentos básicos, e também medicamentos e equipamentos  de alto custo, que mantenham a vida e a saúde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- O paciente tem o direito de receber os medicamentos acompanhados de bula impressa de forma compreensível e clara e com data de fabricação e prazo de validade.</w:t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- O paciente tem direito de receber as receitas com o nome genérico do medicamento (Lei do Genérico), e não em código, datilografadas ou em letras de formas ou com caligrafia perfeitamente legível, e com assinatura e carimbo contendo o número do registro do respectivo Conselho Profissional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- O paciente tem direito de conhecer a procedência e verificar antes de receber sangue ou hemoderivados para a transfusão, se o mesmo contém carimbo nas bolsas de sangue atestando as sorologias efetuadas e sua validade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- O paciente tem direito, no caso de estar inconsciente, de ter anotado em seu prontuário, medicação, sangue ou hemoderivados, com dados sobre a origem, tipo e prazo de validade.</w: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</wp:posOffset>
                </wp:positionH>
                <wp:positionV relativeFrom="paragraph">
                  <wp:posOffset>12065</wp:posOffset>
                </wp:positionV>
                <wp:extent cx="6675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5pt" to="526.4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- O paciente tem direito de saber com segurança e antecipadamente, através de testes ou exames, que não é diabético, portador de algum tipo de anemia, ou alérgico a determinados medicamentos (anestésicos, penicilina, sulfas, soro antitetânico, etc.) antes de lhe serem administrado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- O paciente tem direito a sua segurança e integridade física nos estabelecimentos de saúde, públicos ou privado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- O paciente tem direito de ter acesso às contas detalhadas referentes às despesas de seu tratamento, exames, medicação, internação e outros procedimentos médicos. (Portaria do Ministério da Saúde nº1286 de 26/10/93 – art. 8º e nº 74 de 04/05/94)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- O paciente tem direito de não sofrer discriminação nos serviços de saúde por ser portador de qualquer tipo de patologia, principalmente no caso de ser portador de HIV/AIDS ou doenças infecto-contagiosa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- O paciente tem direito de ser resguardado de seus segredos, através da manutenção do sigilo profissional, desde que não acarrete riscos a terceiros ou à saúde pública. Os segredos do paciente correspondem a tudo aquilo que, mesmo desconhecido pelo próprio cliente, possa o profissional de saúde ter acesso e compreender através das informações obtidas no histórico do paciente, exame físico, exames laboratoriais e radiológicos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- O paciente tem direito a manter sua privacidade para satisfazer suas necessidades fisiológicas, inclusive alimentação  adequada e higiênicas, quer quando atendido no leito, ou no ambiente onde está internado ou aguardando atendiment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- O paciente tem direito a acompanhante, se desejar, tanto nas consultas, como nas internações. As visitas de parentes e amigos devem ser diciplinadas em horários compatíveis, desde que não comprometam as atividades médico/sanitárias. Em caso de parto, a parturiente poderá solicitar a presença do pai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- O paciente tem direito à indenização pecuniária no caso de qualquer complicação em suas condições de saúde motivadas por imprudência , negligência ou imperícia dos profissionais  de saúde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- O paciente tem direito à assistência adequada, mesmo em períodos festivos, feriados ou durante greves profissionais.</w:t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- O paciente tem direito de receber ou recusar assistência moral, psicológica, social e religiosa.</w:t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12065</wp:posOffset>
                </wp:positionV>
                <wp:extent cx="6583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5pt" to="519.2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- O paciente tem direito a uma morte digna e serena, podendo optar ele próprio (desde que lúcido), a família ou responsável, por local ou acompanhamento e ainda se quer ou não o uso de tratamentos dolorosos e extraordinários para prolongar a vida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- O paciente tem direito à dignidade e respeito, mesmo após a morte. Os familiares ou responsáveis devem ser avisados imediatamente após o óbit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- O paciente tem o direito de não ter nenhum órgão retirado de seu corpo sem sua prévia aprovação.</w: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3- O paciente tem o direito a órgão jurídico de direito específico da saúde, sem ônus e de fácil acesso.</w: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5770</wp:posOffset>
                </wp:positionH>
                <wp:positionV relativeFrom="paragraph">
                  <wp:posOffset>-625475</wp:posOffset>
                </wp:positionV>
                <wp:extent cx="7132320" cy="374904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3749040"/>
                        </a:xfrm>
                        <a:prstGeom prst="blockArc">
                          <a:avLst>
                            <a:gd name="adj1" fmla="val 7767841"/>
                            <a:gd name="adj2" fmla="val 3032159"/>
                            <a:gd name="adj3" fmla="val 10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1pt;margin-top:-49.25pt;width:561.55pt;height:295.1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</wp:posOffset>
                </wp:positionH>
                <wp:positionV relativeFrom="paragraph">
                  <wp:posOffset>-442595</wp:posOffset>
                </wp:positionV>
                <wp:extent cx="6229350" cy="2651760"/>
                <wp:effectExtent l="126365" t="125730" r="1162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440" cy="265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merType Md BT" w:hAnsi="AmerType Md BT" w:eastAsia="AmerType Md BT" w:cs="AmerType Md BT"/>
                                <w:lang w:val="en-US" w:bidi="hi-IN"/>
                              </w:rPr>
                              <w:t>DIREITOS DA CRIANÇA E DO ADOLESCENTE HOSPITALIZAD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9pt;margin-top:-34.85pt;width:490.45pt;height:20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merType Md BT" w:hAnsi="AmerType Md BT" w:eastAsia="AmerType Md BT" w:cs="AmerType Md BT"/>
                          <w:lang w:val="en-US" w:bidi="hi-IN"/>
                        </w:rPr>
                        <w:t>DIREITOS DA CRIANÇA E DO ADOLESCENTE HOSPITALIZADA</w:t>
                      </w:r>
                    </w:p>
                  </w:txbxContent>
                </v:textbox>
                <v:path textpathok="t"/>
                <v:textpath on="t" fitshape="t" string="DIREITOS DA CRIANÇA E DO ADOLESCENTE HOSPITALIZADA" style="font-family:&quot;AmerType Md BT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7430</wp:posOffset>
                </wp:positionH>
                <wp:positionV relativeFrom="paragraph">
                  <wp:posOffset>132715</wp:posOffset>
                </wp:positionV>
                <wp:extent cx="521970" cy="14160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41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51229241"/>
                            <w:bookmarkEnd w:id="0"/>
                            <w:r>
                              <w:rPr/>
                              <w:object w:dxaOrig="536" w:dyaOrig="204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.65pt;height:104.3pt" filled="f" o:ole="">
                                  <v:imagedata r:id="rId5" o:title=""/>
                                </v:shape>
                                <o:OLEObject Type="Embed" ProgID="" ShapeID="ole_rId4" DrawAspect="Content" ObjectID="_102625975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11.5pt;mso-wrap-distance-left:9.05pt;mso-wrap-distance-right:9.05pt;mso-wrap-distance-top:0pt;mso-wrap-distance-bottom:0pt;margin-top:10.45pt;mso-position-vertical-relative:text;margin-left:1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951229241"/>
                      <w:bookmarkEnd w:id="1"/>
                      <w:r>
                        <w:rPr/>
                        <w:object w:dxaOrig="536" w:dyaOrig="204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6.65pt;height:104.3pt" filled="f" o:ole="">
                            <v:imagedata r:id="rId7" o:title=""/>
                          </v:shape>
                          <o:OLEObject Type="Embed" ProgID="" ShapeID="ole_rId6" DrawAspect="Content" ObjectID="_12890318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0</wp:posOffset>
                </wp:positionH>
                <wp:positionV relativeFrom="paragraph">
                  <wp:posOffset>101600</wp:posOffset>
                </wp:positionV>
                <wp:extent cx="655320" cy="12363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23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550" cy="1134110"/>
                                  <wp:effectExtent l="0" t="0" r="0" b="0"/>
                                  <wp:docPr id="12" name="EUFELI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EUFELI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97.35pt;mso-wrap-distance-left:9.05pt;mso-wrap-distance-right:9.05pt;mso-wrap-distance-top:0pt;mso-wrap-distance-bottom:0pt;margin-top:8pt;mso-position-vertical-relative:text;margin-left:1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550" cy="1134110"/>
                            <wp:effectExtent l="0" t="0" r="0" b="0"/>
                            <wp:docPr id="13" name="EUFELI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EUFELI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55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10160</wp:posOffset>
                </wp:positionV>
                <wp:extent cx="521970" cy="14370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143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951229103"/>
                            <w:bookmarkStart w:id="3" w:name="_951229038"/>
                            <w:bookmarkEnd w:id="2"/>
                            <w:bookmarkEnd w:id="3"/>
                            <w:r>
                              <w:rPr/>
                              <w:object w:dxaOrig="535" w:dyaOrig="167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6.65pt;height:105.95pt" filled="f" o:ole="">
                                  <v:imagedata r:id="rId11" o:title=""/>
                                </v:shape>
                                <o:OLEObject Type="Embed" ProgID="" ShapeID="ole_rId10" DrawAspect="Content" ObjectID="_104746963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113.15pt;mso-wrap-distance-left:9.05pt;mso-wrap-distance-right:9.05pt;mso-wrap-distance-top:0pt;mso-wrap-distance-bottom:0pt;margin-top:0.8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951229103"/>
                      <w:bookmarkStart w:id="5" w:name="_951229038"/>
                      <w:bookmarkEnd w:id="4"/>
                      <w:bookmarkEnd w:id="5"/>
                      <w:r>
                        <w:rPr/>
                        <w:object w:dxaOrig="535" w:dyaOrig="167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6.65pt;height:105.95pt" filled="f" o:ole="">
                            <v:imagedata r:id="rId13" o:title=""/>
                          </v:shape>
                          <o:OLEObject Type="Embed" ProgID="" ShapeID="ole_rId12" DrawAspect="Content" ObjectID="_1530070494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9110</wp:posOffset>
                </wp:positionH>
                <wp:positionV relativeFrom="paragraph">
                  <wp:posOffset>101600</wp:posOffset>
                </wp:positionV>
                <wp:extent cx="622300" cy="13157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31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951229369"/>
                            <w:bookmarkEnd w:id="6"/>
                            <w:r>
                              <w:rPr/>
                              <w:object w:dxaOrig="535" w:dyaOrig="176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4.55pt;height:96.4pt" filled="f" o:ole="">
                                  <v:imagedata r:id="rId15" o:title=""/>
                                </v:shape>
                                <o:OLEObject Type="Embed" ProgID="" ShapeID="ole_rId14" DrawAspect="Content" ObjectID="_87735137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03.6pt;mso-wrap-distance-left:9.05pt;mso-wrap-distance-right:9.05pt;mso-wrap-distance-top:0pt;mso-wrap-distance-bottom:0pt;margin-top:8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" w:name="_951229369"/>
                      <w:bookmarkEnd w:id="7"/>
                      <w:r>
                        <w:rPr/>
                        <w:object w:dxaOrig="535" w:dyaOrig="176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4.55pt;height:96.4pt" filled="f" o:ole="">
                            <v:imagedata r:id="rId17" o:title=""/>
                          </v:shape>
                          <o:OLEObject Type="Embed" ProgID="" ShapeID="ole_rId16" DrawAspect="Content" ObjectID="_172387867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3350</wp:posOffset>
                </wp:positionH>
                <wp:positionV relativeFrom="paragraph">
                  <wp:posOffset>10160</wp:posOffset>
                </wp:positionV>
                <wp:extent cx="551815" cy="13773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935" cy="1286510"/>
                                  <wp:effectExtent l="0" t="0" r="0" b="0"/>
                                  <wp:docPr id="17" name="EUVIT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EUVIT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935" cy="128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08.45pt;mso-wrap-distance-left:9.05pt;mso-wrap-distance-right:9.05pt;mso-wrap-distance-top:0pt;mso-wrap-distance-bottom:0pt;margin-top:0.8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935" cy="1286510"/>
                            <wp:effectExtent l="0" t="0" r="0" b="0"/>
                            <wp:docPr id="18" name="EUVITO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EUVITO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935" cy="128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6070</wp:posOffset>
                </wp:positionH>
                <wp:positionV relativeFrom="paragraph">
                  <wp:posOffset>101600</wp:posOffset>
                </wp:positionV>
                <wp:extent cx="1018540" cy="1295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7405" cy="1195070"/>
                                  <wp:effectExtent l="0" t="0" r="0" b="0"/>
                                  <wp:docPr id="20" name="EUVENC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EUVENC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02pt;mso-wrap-distance-left:9.05pt;mso-wrap-distance-right:9.05pt;mso-wrap-distance-top:0pt;mso-wrap-distance-bottom:0pt;margin-top:8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7405" cy="1195070"/>
                            <wp:effectExtent l="0" t="0" r="0" b="0"/>
                            <wp:docPr id="21" name="EUVENC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EUVENC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proteção à vida e à saúde com absoluta prioridade e sem qualquer forma de discrimin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ser hospitalizada quando for necessário ao seu tratamento, sem distinção de classe social, condição econômica, raça ou crença religios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não ser ou permanecer hospitalizada desnecessariamente, or qualquer razão alheia ao melhor tratamento da sua enfermidad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ser acompanhada por sua mãe, pai ou responsável, durante todo o período da sua hospitalização, bem como receber visi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não ser separado de sua mãe ao nasc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receber aleitamento materno semrestrinçõ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não sentir dor, quando existam meios para evita-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ter conhecimento adequado de sua enfermidade, dos cuidaddos terapêuticos e  diagnósticos a serem utilizados, do prognóstico, respeitando sua fase cognitiva, além de receber amparo psicológico quando se fizer necessá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desfrutar de alguma forma de recreação, programas de educação para a saúde, acompanhamento do curriculum escolar, durante sua permanência hospitala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0.95pt" to="519.2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que seus pais ou responsáveis participem ativamente de seu diagnóstico, tratamento e prognóstico, recebendo informações sobre os procedimentos a que será submeti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receber apoio espiritual, religioso, conforme a prática da sua famíl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não ser objeto de ensaio clinico, provas diagnósticas e terapêuticas, sem o consentimento informado de seus pais ou responsáveis e o seu próprio, quando tiver discernimento para t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ito a receber todos os recursos terapêuticos disponíveis para a sua cura, reabilitação e ou prevenção secundária e terciári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proteção contra qualquer forma de discriminação, negligência ou maus tra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o respeito a sua integridade física, psiquica e mor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preservação da sua imagem, identidade, autonomia de valores, dos espaços e objetos pessoai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não ser utilizada pelos meios de comunicação sem expressa vontade de seus pais ou responsáveis, ou a sua própria vontade, resguardando-se a éti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confidência dos seus dados clínicos, bem como direito a tomar conhecimento dos mesmos, arquivados na instituição pelo prazo estipulado em le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ito a Ter os seus direitos constitucionais e os contidos no Estatuto da Criança e do Adolescente, respeitados pelos hospitais, integral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ito a ter uma morte digna, junto a seus familiares, quando esgotados todos os recursos terapêuticos disponívei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- O paciente tem direito de exigir que a maternidade, além dos profissionais comumente necessários, mantenha a presença de um neonatologista, por ocasião do parto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- O paciente tem direito de exigir que a maternidade realize o “teste do pézinho” para detectar a fenilcetonúria nos recém-nasci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</wp:posOffset>
                </wp:positionH>
                <wp:positionV relativeFrom="paragraph">
                  <wp:posOffset>12065</wp:posOffset>
                </wp:positionV>
                <wp:extent cx="66751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5pt" to="526.4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m caso de infração o usuário dos serviços de saúde deve formalizar a denúncia junto ao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b/>
          <w:sz w:val="24"/>
        </w:rPr>
        <w:t xml:space="preserve">Profissional que prestou o atendimento;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-O chefe do setor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-Diretor da unidade 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b/>
          <w:sz w:val="24"/>
        </w:rPr>
        <w:t>Gestor / Secretário de Saúde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b/>
          <w:sz w:val="24"/>
        </w:rPr>
        <w:t>Respectivo Conselho de fiscalização do exercício profissional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Medicin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. pres. Café filho, 746 – praia do meio 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– RN. CEP 59.010-000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 – 202-4982 / 202-498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elho Regional de Enfermagem 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 Pe Pinto, 729 – Centro –Natal / RN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59.025-900 – fone: 222-8564 / 222-030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Serviço Social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. Rio Branco, 571 –sala 903 – Natal/RN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 : 59.025-900 – fone: 222-0886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farmác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ça André de Albuquerque, 634 – Centro – Natal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59.025-580 – fone: 222-0926./ 221-12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elho Regional de Psicologia 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: João Pessoa, 267 – sala 604 – Centro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/ RN – CEP: 59-025-5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Medicina Veterinár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 2º Wanderley, 668 – Barro vermelho</w:t>
      </w:r>
    </w:p>
    <w:p>
      <w:pPr>
        <w:pStyle w:val="Heading4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/ RN – CEP: 59-030-050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: 222-216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Nutrição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o Empresarial samburá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: Prof. Zuza, 263 – sala 114 – Centro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/ RN – CEP: 59-025-160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:211-819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</wp:posOffset>
                </wp:positionH>
                <wp:positionV relativeFrom="paragraph">
                  <wp:posOffset>12065</wp:posOffset>
                </wp:positionV>
                <wp:extent cx="66751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5pt" to="526.4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Administração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: Auris Coelho, 471 – Lagoa Nov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/ RN – CEP: 59-075-050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: 231-472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fisioterap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ua: Idelfonso Lopes, 52 – Boa Vista </w:t>
      </w:r>
    </w:p>
    <w:p>
      <w:pPr>
        <w:pStyle w:val="Heading4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ife / PE – CEP: 50-050-490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: (081) 221-454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elho Regional de Odontologia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a: Cônego Leão Fernandes, 619 – Petropólis</w:t>
      </w:r>
    </w:p>
    <w:p>
      <w:pPr>
        <w:pStyle w:val="Heading4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al / RN – CEP: 59-020-060</w:t>
      </w:r>
    </w:p>
    <w:p>
      <w:pPr>
        <w:pStyle w:val="Heading5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: 211-1948/222-465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.6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Órgão de Defesa do Consumidor</w:t>
      </w:r>
    </w:p>
    <w:p>
      <w:pPr>
        <w:pStyle w:val="Heading4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motoria de Defesa do Consumidor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. Tavares de Lira, 109 – Ribeira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tal / RN – CEP: 59-012-050</w:t>
      </w:r>
    </w:p>
    <w:p>
      <w:pPr>
        <w:pStyle w:val="Heading1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ne: 212-12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.7. Conselho Estadual de Saúde</w:t>
      </w:r>
    </w:p>
    <w:p>
      <w:pPr>
        <w:pStyle w:val="Heading6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. Deodoro da Fonseca, 730 – Cidade Alta</w:t>
      </w:r>
    </w:p>
    <w:p>
      <w:pPr>
        <w:pStyle w:val="Heading4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P: 59-025-600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ne: 221-132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8. Conselho Municipal de Saúde</w:t>
      </w:r>
    </w:p>
    <w:p>
      <w:pPr>
        <w:pStyle w:val="Heading4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ua: José  Alencar, 722 -  centro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P: 59-025-140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ne: 212-1238</w:t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5-3454</w:t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85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863590</wp:posOffset>
              </wp:positionH>
              <wp:positionV relativeFrom="paragraph">
                <wp:posOffset>-358775</wp:posOffset>
              </wp:positionV>
              <wp:extent cx="890905" cy="94107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905" cy="941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8" w:name="_951739616"/>
                          <w:bookmarkStart w:id="9" w:name="_951737269"/>
                          <w:bookmarkEnd w:id="8"/>
                          <w:bookmarkEnd w:id="9"/>
                          <w:r>
                            <w:rPr/>
                            <w:object w:dxaOrig="1116" w:dyaOrig="153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55.7pt;height:66.85pt" filled="f" o:ole="">
                                <v:imagedata r:id="rId2" o:title=""/>
                              </v:shape>
                              <o:OLEObject Type="Embed" ProgID="" ShapeID="ole_rId1" DrawAspect="Content" ObjectID="_6308989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5pt;height:74.1pt;mso-wrap-distance-left:9.05pt;mso-wrap-distance-right:9.05pt;mso-wrap-distance-top:0pt;mso-wrap-distance-bottom:0pt;margin-top:-28.25pt;mso-position-vertical-relative:text;margin-left:46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bookmarkStart w:id="10" w:name="_951739616"/>
                    <w:bookmarkStart w:id="11" w:name="_951737269"/>
                    <w:bookmarkEnd w:id="10"/>
                    <w:bookmarkEnd w:id="11"/>
                    <w:r>
                      <w:rPr/>
                      <w:object w:dxaOrig="1116" w:dyaOrig="153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55.7pt;height:66.85pt" filled="f" o:ole="">
                          <v:imagedata r:id="rId4" o:title=""/>
                        </v:shape>
                        <o:OLEObject Type="Embed" ProgID="" ShapeID="ole_rId3" DrawAspect="Content" ObjectID="_19347217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284"/>
        </w:tabs>
        <w:ind w:left="284" w:hanging="360"/>
      </w:pPr>
      <w:rPr/>
    </w:lvl>
  </w:abstractNum>
  <w:abstractNum w:abstractNumId="10">
    <w:lvl w:ilvl="0">
      <w:start w:val="1"/>
      <w:numFmt w:val="decimalZero"/>
      <w:lvlText w:val="%1-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ouvenir Lt BT;Bookman Old Style" w:hAnsi="Souvenir Lt BT;Bookman Old Style" w:cs="Souvenir Lt BT;Bookman Old Style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rFonts w:ascii="Souvenir Lt BT;Bookman Old Style" w:hAnsi="Souvenir Lt BT;Bookman Old Style" w:cs="Souvenir Lt BT;Bookman Old Style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Souvenir Lt BT;Bookman Old Style" w:hAnsi="Souvenir Lt BT;Bookman Old Style" w:cs="Souvenir Lt BT;Bookman Old Style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Souvenir Lt BT;Bookman Old Style" w:hAnsi="Souvenir Lt BT;Bookman Old Style" w:cs="Souvenir Lt BT;Bookman Old Style"/>
      <w:sz w:val="28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Souvenir Lt BT;Bookman Old Style" w:hAnsi="Souvenir Lt BT;Bookman Old Style" w:cs="Souvenir Lt BT;Bookman Old Style"/>
      <w:sz w:val="28"/>
    </w:rPr>
  </w:style>
  <w:style w:type="paragraph" w:styleId="Textoembloco">
    <w:name w:val="Texto em bloco"/>
    <w:basedOn w:val="Normal"/>
    <w:qFormat/>
    <w:pPr>
      <w:ind w:left="2694" w:right="2175" w:hanging="284"/>
      <w:jc w:val="both"/>
    </w:pPr>
    <w:rPr>
      <w:rFonts w:ascii="Souvenir Lt BT;Bookman Old Style" w:hAnsi="Souvenir Lt BT;Bookman Old Style" w:cs="Souvenir Lt BT;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268" w:hanging="284"/>
      <w:jc w:val="both"/>
    </w:pPr>
    <w:rPr>
      <w:rFonts w:ascii="Souvenir Lt BT;Bookman Old Style" w:hAnsi="Souvenir Lt BT;Bookman Old Style" w:cs="Souvenir Lt BT;Bookman Old Style"/>
      <w:sz w:val="28"/>
    </w:rPr>
  </w:style>
  <w:style w:type="paragraph" w:styleId="Corpodetexto2">
    <w:name w:val="Corpo de texto 2"/>
    <w:basedOn w:val="Normal"/>
    <w:qFormat/>
    <w:pPr/>
    <w:rPr>
      <w:b/>
      <w:i/>
      <w:sz w:val="32"/>
      <w:u w:val="single"/>
    </w:rPr>
  </w:style>
  <w:style w:type="paragraph" w:styleId="Corpodetexto3">
    <w:name w:val="Corpo de texto 3"/>
    <w:basedOn w:val="Normal"/>
    <w:qFormat/>
    <w:pPr/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8.wmf"/><Relationship Id="rId3" Type="http://schemas.openxmlformats.org/officeDocument/2006/relationships/oleObject" Target="embeddings/oleObject9.bin"/><Relationship Id="rId4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4:36:00Z</dcterms:created>
  <dc:creator>Particular</dc:creator>
  <dc:description>ALT-F11 says it's groovie!</dc:description>
  <dc:language>en-US</dc:language>
  <cp:lastModifiedBy>marcio</cp:lastModifiedBy>
  <cp:lastPrinted>1998-03-18T18:28:00Z</cp:lastPrinted>
  <dcterms:modified xsi:type="dcterms:W3CDTF">2000-09-22T02:32:00Z</dcterms:modified>
  <cp:revision>4</cp:revision>
  <dc:subject/>
  <dc:title>APRESENTAÇÃO</dc:title>
</cp:coreProperties>
</file>